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департамент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предпринимательства,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    от « 21 » февраля 2017 г.</w:t>
      </w:r>
    </w:p>
    <w:p>
      <w:pPr>
        <w:pStyle w:val="Normal"/>
        <w:spacing w:lineRule="auto" w:line="240" w:before="0" w:after="12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АЗАНИЯ ГОСУДАРСТВЕННЫХ УСЛУГ РЕГИОНАЛЬНЫМ ЦЕНТРОМ ИНЖИНИРИНГА ГОСУДАРСТВЕННОГО АВТОНОМНОГО УЧРЕЖДЕНИЯ ВЛАДИМИРСКОЙ ОБЛАСТИ «БИЗНЕС – ИНКУБАТОР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1. Настоящий Порядок разработан в соответствии с Приказом Министерства экономического развития Российской Федерации от 25.03.2015 г. № 167 (ред. от 04.02.2016) «Об утверждении условий конкурсного отбора субъектов Российской Федерации, бюджетам которых предоставляются </w:t>
        <w:br/>
        <w:t xml:space="preserve">субсидии из федерального бюджета на государственную поддержку малого </w:t>
        <w:br/>
        <w:t xml:space="preserve">и среднего предпринимательства, включая крестьянские (фермерские) хозяйства, и требований к организациям, </w:t>
      </w:r>
      <w:r>
        <w:rPr>
          <w:bCs/>
          <w:sz w:val="28"/>
          <w:szCs w:val="28"/>
        </w:rPr>
        <w:t>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» и определяет правила оказания государственных услуг Региональным центром инжиниринга государственного автономного учреждения Владимирской области «Бизнес – инкубатор» (далее – РЦИ ГАУ БИ)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ри осуществлении своей деятельности в рамках оказания государственных услуг РЦИ ГАУ БИ руководствуется Федеральным законом от 18.07.2011 г. № 223-ФЗ «О закупках товаров, работ, услуг отдельными видами юридических лиц» и разработанным в соответствии с ним Положением о закупке товаров, работ, услуг государственного автономного учреждения Владимирской области «Бизнес – инкубатор» (далее ГАУ БИ).</w:t>
      </w:r>
    </w:p>
    <w:p>
      <w:pPr>
        <w:pStyle w:val="Normal"/>
        <w:spacing w:lineRule="auto" w:line="240" w:before="120" w:after="0"/>
        <w:ind w:firstLine="539"/>
        <w:rPr/>
      </w:pPr>
      <w:r>
        <w:rPr>
          <w:sz w:val="28"/>
          <w:szCs w:val="28"/>
        </w:rPr>
        <w:t xml:space="preserve">1.3. В настоящем Порядке используются следующие термины и определения: </w:t>
      </w:r>
    </w:p>
    <w:p>
      <w:pPr>
        <w:pStyle w:val="Normal"/>
        <w:autoSpaceDE w:val="false"/>
        <w:spacing w:lineRule="auto" w:line="240"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учредитель ГАУ БИ – департамент развития предпринимательства, торговли и сферы услуг администрации Владимирской области; </w:t>
      </w:r>
    </w:p>
    <w:p>
      <w:pPr>
        <w:pStyle w:val="Normal"/>
        <w:autoSpaceDE w:val="false"/>
        <w:spacing w:lineRule="auto" w:line="240" w:before="120" w:after="0"/>
        <w:ind w:firstLine="539"/>
        <w:rPr/>
      </w:pPr>
      <w:r>
        <w:rPr>
          <w:sz w:val="28"/>
          <w:szCs w:val="28"/>
        </w:rPr>
        <w:t>- РЦИ ГАУ БИ – структурное подразделение Государственного автономного учреждения Владимирской области «Бизнес-Инкубатор», основной целью которого является повышение технологической готовности субъектов малого и среднего предпринимательства за счет разработки (проектирования) технологических и технических процессов и обеспечения решения проектных, инженерных, технологических и организационно-внедренческих задач, возникающих у субъектов МСП.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 xml:space="preserve">- субъекты МСП - юридические лица и физические лица - индивидуальные предприниматели, зарегистрированные на территории Владимирской области, являющиеся субъектами малого и среднего предпринимательства в соответствии с  требованиями Федерального закона от 24.07.2007 № 209-ФЗ "О развитии малого и среднего предпринимательства в Российской Федерации". 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 xml:space="preserve">1.4. РЦИ ГАУ БИ оказывает следующие консультационные и экспертные услуги субъектам МСП в сфере технологического и проектного инжиниринга  (далее – услуги): 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1.4.1. определение индекса технологической готовности – показателя, отражающего уровень готовности производственных предприятий к внедрению новых технологий, модернизации, реконструкции и техническому перевооружению производства; 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2. проведение  технических аудитов (технологического, энергетического, экологического и других видов аудита производства)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3. проведение финансового или управленческого аудита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4. консультирование по вопросам технического управления производством, эксплуатации оборудования, обучения персонала, оптимизации технологических процессов, проектного управления и консалтинга в области организации и развития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5. содействие в получении маркетинговых услуг, услуг по позиционированию и продвижению новых видов продукции (товаров, услуг) на российском и международном рынках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6. консультационные услуги по защите прав на объекты интеллектуальной собственности, содействие оформлению прав на объекты интеллекту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7. содействие в разработке программ модернизации, технического перевооружения и (или) развития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/>
      </w:pPr>
      <w:r>
        <w:rPr>
          <w:sz w:val="28"/>
          <w:szCs w:val="28"/>
        </w:rPr>
        <w:t>1.4.8. анализ потенциала малых и средних предприятий, выявление текущих потребностей и проблем предприятий, влияющих на их конкурентоспособность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9. экспертное сопровождение исполнения рекомендаций по результатам проведенных технических аудитов, реализации программ развития и модернизации, инвестиционных проектов, программ коммерциализации, импортозамещения, реализации антикризис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>1.4.10. содействие в проведении сертификации продукции субъектов малого и среднего предпринимательства в целях выхода на зарубежные рынки.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1.4.11. </w:t>
      </w:r>
      <w:r>
        <w:rPr>
          <w:rFonts w:eastAsia="□□;Arial"/>
          <w:sz w:val="28"/>
          <w:szCs w:val="28"/>
        </w:rPr>
        <w:t>организация и проведение обучающих тренингов, семинаров и других мероприятий с привлечением сторонних преподавателей (тренеров) с целью обучения  сотрудников предприятий МСП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II. Порядок отбора субъектов малого и среднего предпринимательства для предоставления им государственных услуг 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ЦИ ГАУ БИ.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Отбор заявок на предоставление услуг РЦИ ГАУ БИ в соответствии с пунктами 1.4.1. – 1.4.10. от субъектов МСП осуществляется Наблюдательным советом ГАУ БИ. 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eastAsia="Calibri"/>
          <w:sz w:val="28"/>
          <w:szCs w:val="28"/>
        </w:rPr>
        <w:t>2.2</w:t>
      </w:r>
      <w:r>
        <w:rPr>
          <w:sz w:val="28"/>
          <w:szCs w:val="28"/>
        </w:rPr>
        <w:t>. Наблюдательный совет вправе привлекать экспертов для оценки целесообразности предоставления субъектам МСП, представившими документы для участия в проведении отбора, услуг РЦИ ГАУ БИ.</w:t>
      </w:r>
    </w:p>
    <w:p>
      <w:pPr>
        <w:pStyle w:val="Normal"/>
        <w:widowControl w:val="false"/>
        <w:autoSpaceDE w:val="false"/>
        <w:spacing w:lineRule="auto" w:line="240"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2.3. Решение о целесообразности предоставления субъектам МСП услуг РЦИ ГАУ БИ принимает Наблюдательный совет ГАУ БИ.</w:t>
      </w:r>
    </w:p>
    <w:p>
      <w:pPr>
        <w:pStyle w:val="Normal"/>
        <w:spacing w:lineRule="auto" w:line="240" w:before="12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Услуги РЦИ ГАУ БИ оказываются субъектам МСП, прошедшим отбор в соответствии с настоящим Порядком.</w:t>
      </w:r>
    </w:p>
    <w:p>
      <w:pPr>
        <w:pStyle w:val="Normal"/>
        <w:spacing w:lineRule="auto" w:line="240" w:before="120" w:after="0"/>
        <w:rPr/>
      </w:pPr>
      <w:r>
        <w:rPr>
          <w:rFonts w:eastAsia="Calibri"/>
          <w:sz w:val="28"/>
          <w:szCs w:val="28"/>
        </w:rPr>
        <w:t>2.5. Условия участия в отборе субъектов МСП:</w:t>
      </w:r>
    </w:p>
    <w:p>
      <w:pPr>
        <w:pStyle w:val="Normal"/>
        <w:spacing w:lineRule="auto" w:line="240" w:before="120" w:after="0"/>
        <w:rPr/>
      </w:pPr>
      <w:r>
        <w:rPr>
          <w:rFonts w:eastAsia="Calibri"/>
          <w:sz w:val="28"/>
          <w:szCs w:val="28"/>
        </w:rPr>
        <w:t>2.5.1. Субъект МСП зарегистрирован и осуществляет свою деятельность на территории Владимирской области;</w:t>
      </w:r>
    </w:p>
    <w:p>
      <w:pPr>
        <w:pStyle w:val="Normal"/>
        <w:spacing w:lineRule="auto" w:line="240" w:before="120" w:after="0"/>
        <w:rPr/>
      </w:pPr>
      <w:r>
        <w:rPr>
          <w:rFonts w:eastAsia="Calibri"/>
          <w:sz w:val="28"/>
          <w:szCs w:val="28"/>
        </w:rPr>
        <w:t>2.5.2. Субъект МСП не находит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pacing w:lineRule="auto" w:line="240" w:before="120" w:after="0"/>
        <w:rPr/>
      </w:pPr>
      <w:r>
        <w:rPr>
          <w:rFonts w:eastAsia="Calibri"/>
          <w:sz w:val="28"/>
          <w:szCs w:val="28"/>
        </w:rPr>
        <w:t>2.5.3. Субъект МСП не имеет задолженности по уплате налогов, сборов, пеней и штрафов за нарушение законодательства Российской Федерации о налогах и сборах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0"/>
        <w:rPr/>
      </w:pPr>
      <w:r>
        <w:rPr>
          <w:rFonts w:eastAsia="Calibri"/>
          <w:sz w:val="28"/>
          <w:szCs w:val="28"/>
        </w:rPr>
        <w:t>2.6. Услуги РЦИ ГАУ БИ не предоставляются субъектам МСП на любом этапе, предоставляющих недостоверную информац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7. Для участия в отборе субъект МСП (заявитель) представляет в РЦИ ГАУ БИ следующие документ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ка по форме, установленной настоящим Порядком (приложение № 1).</w:t>
      </w:r>
    </w:p>
    <w:p>
      <w:pPr>
        <w:pStyle w:val="Normal"/>
        <w:spacing w:lineRule="auto" w:line="240" w:before="12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хническое задание на оказание услуги РЦИ ГАУ БИ в соответствии с Приложением № 2 настоящего Поряд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пию Устава (для юридических лиц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Копию лицензии (разрешения) на право осуществления соответствующей деятельности, если вид деятельности, которым занимается заявитель, подлежит лицензированию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казанные документы заверяются подписью и печатью заявителя. Комплект документов на участие в отборе должен содержать опись входящих в нее документов и должен быть сшит в единую книгу, каждый лист которой должен содержать нумерац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ля обозрения субъект МСП (заявитель) представляет в РЦИ ГАУ БИ следующие документ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о о внесении записи в Единый государственный реестр юридических лиц / индивидуальных предпринимате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 Свидетельство постановки на учет в налоговом орга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(индивидуальных предпринимателей) датой выдачи не позднее 3 (трех) месяцев до даты подачи Заяв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Справку налогового органа об отсутствии (наличии) просроченной задолженности по налоговым и иным обязательным платежам в бюджетную систему РФ, датой выдачи не позднее месяца до даты подачи заявления (исключение - организации, срок регистрации которых не превышает трех месяце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о, по запросу ГАУ БИ, могут быть запрошены другие документы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2.8. Специалист РЦИ ГАУ БИ проводит анализ пакета документов заявителя, который включает в себя проверку соответствия представленного пакета документов перечню, установленному настоящим Порядком. </w:t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</w:rPr>
        <w:t xml:space="preserve">2.9. Наблюдательный совет рассматривает Заявку в течение 30 рабочих дней с момента получения. В течение данного периода члены Наблюдательного совета имеют право связаться непосредственно с соискателем посредством телефонной, интернет связи, либо встретиться лично с целью получения необходимой дополнительной информации по проекту. </w:t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</w:rPr>
        <w:t>2.10. По результатам работы Наблюдательного совета составляется Протокол, содержание которого основано на оценке целесообразности предоставления субъекту МСП услуг РЦИ ГАУ БИ, одобренное большинством голосов членов Наблюдательного совета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11. По результатам рассмотрения Заявки на электронный адрес соискателя, указанный в заявке, направляется сообщение о принятом решении Наблюдательным совето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2.12. </w:t>
      </w:r>
      <w:r>
        <w:rPr>
          <w:rFonts w:eastAsia="Calibri"/>
          <w:sz w:val="28"/>
          <w:szCs w:val="28"/>
        </w:rPr>
        <w:t xml:space="preserve">Предоставление услуг </w:t>
      </w:r>
      <w:r>
        <w:rPr>
          <w:sz w:val="28"/>
          <w:szCs w:val="28"/>
        </w:rPr>
        <w:t>РЦИ ГАУ БИ</w:t>
      </w:r>
      <w:r>
        <w:rPr>
          <w:rFonts w:eastAsia="Calibri"/>
          <w:sz w:val="28"/>
          <w:szCs w:val="28"/>
        </w:rPr>
        <w:t>, предусмотренных пунктом 1.4.11. субъектам МСП осуществляется в заявительном порядке, по установленной форме (Приложение № 3)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Информационное сообщение о правилах отбора субъектов МСП для предоставления услуг РЦИ ГАУ БИ размещается на официальных сайтах ГАУ БИ и РЦИ ГАУ Б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ladb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rci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33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оказания услуг РЦИ ГАУ БИ.</w:t>
      </w:r>
    </w:p>
    <w:p>
      <w:pPr>
        <w:pStyle w:val="Normal"/>
        <w:spacing w:lineRule="auto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>3.1. Субъект МСП, в отношении которого Наблюдательным советом принято решение о целесообразности предоставления услуги РЦИ ГАУ БИ, совместно с РЦИ определяет исполнителя услуги из числа компаний</w:t>
      </w:r>
      <w:r>
        <w:rPr>
          <w:sz w:val="28"/>
          <w:szCs w:val="28"/>
        </w:rPr>
        <w:t>,  включенных в Реестр Компаний для участия в реализации мероприятий по предоставлению услуг субъектам МСП Региональным центром инжиниринга ГАУ БИ (далее Реестр)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3.2. Порядок включения компаний в Реестр определяется Положением по отбору инжиниринговых, консалтинговых и аудиторских компаний для участия в реализации мероприятий по предоставлению услуг субъектам МСП Региональным центром инжиниринга ГАУ БИ.</w:t>
      </w:r>
    </w:p>
    <w:p>
      <w:pPr>
        <w:pStyle w:val="Normal"/>
        <w:spacing w:lineRule="auto" w:line="240"/>
        <w:rPr/>
      </w:pPr>
      <w:r>
        <w:rPr>
          <w:rFonts w:eastAsia="Calibri"/>
          <w:color w:val="0000FF"/>
          <w:sz w:val="28"/>
          <w:szCs w:val="28"/>
        </w:rPr>
        <w:t xml:space="preserve">3.3. </w:t>
      </w:r>
      <w:r>
        <w:rPr>
          <w:rFonts w:eastAsia="Calibri"/>
          <w:sz w:val="28"/>
          <w:szCs w:val="28"/>
        </w:rPr>
        <w:t>При первичном обращении услуга РЦИ ГАУ БИ, указанных в пунктах 1.4.1 – 1.4.10., оказывается субъекту МСП на безвозмездной основе.</w:t>
      </w:r>
    </w:p>
    <w:p>
      <w:pPr>
        <w:pStyle w:val="Normal"/>
        <w:spacing w:lineRule="auto" w:line="240"/>
        <w:rPr/>
      </w:pPr>
      <w:r>
        <w:rPr>
          <w:rFonts w:eastAsia="Calibri"/>
          <w:sz w:val="28"/>
          <w:szCs w:val="28"/>
        </w:rPr>
        <w:t>В случае повторного и последующего обращения субъекта МСП, услуга РЦИ ГАУ БИ, указанных в пунктах 1.4.1 – 1.4.10., оказывается посредством софинансирования субъектом МСП  расходов в размере не менее 10 % и не более 95 % от себестоимости предоставления услуг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  <w:lang w:eastAsia="en-US"/>
        </w:rPr>
        <w:t>3.4. В случае софинансирования оплаты оказываемых услуг субъектом МСП, между РЦИ ГАУ БИ</w:t>
      </w:r>
      <w:r>
        <w:rPr>
          <w:sz w:val="28"/>
          <w:szCs w:val="28"/>
        </w:rPr>
        <w:t xml:space="preserve">, субъектом МСП и исполнителем услуги заключается трёхсторонний договор на оказание услуги РЦИ ГАУ БИ субъекту МСП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5. В случае отсутствия условия софинансирования расходов со стороны субъекта МСП, между РЦИ ГАУ БИ и исполнителем услуги заключается двухсторонний договор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ачество и полнота предоставленной услуги подлежит оценке субъектом МСП. По окончании выполнения услуг стороны подписывают соответствующий ак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7. </w:t>
      </w:r>
      <w:r>
        <w:rPr>
          <w:rFonts w:eastAsia="Calibri"/>
          <w:sz w:val="28"/>
          <w:szCs w:val="28"/>
        </w:rPr>
        <w:t xml:space="preserve">Предоставление услуг РЦИ ГАУ БИ предусмотренных пунктом 1.4.11. субъекту МСП осуществляется на безвозмездной основе. </w:t>
      </w:r>
    </w:p>
    <w:p>
      <w:pPr>
        <w:pStyle w:val="Style23"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8. Информация о предоставлении субъекту МСП услуги подлежит  регистрации в журнале «Журнал регистрации заявок о предоставлении услуг РЦИ ГАУ БИ производственным предприятиям МСП».</w:t>
      </w:r>
    </w:p>
    <w:p>
      <w:pPr>
        <w:pStyle w:val="Style23"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9. Стоимость услуг сторонних организаций и физических лиц определяется в соответствии с Приложением №4 к Порядку.</w:t>
      </w:r>
    </w:p>
    <w:p>
      <w:pPr>
        <w:pStyle w:val="Style23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567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предоставление услуг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настоящее заявление на предоставление услуги/услуг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>Приложение №1 к Заявке на предоставление услуг – Техническое задание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: ___________________________________________________________________</w:t>
      </w:r>
    </w:p>
    <w:p>
      <w:pPr>
        <w:pStyle w:val="ConsNonformat"/>
        <w:ind w:left="1418" w:right="0" w:hanging="0"/>
        <w:jc w:val="center"/>
        <w:rPr/>
      </w:pPr>
      <w:r>
        <w:rPr>
          <w:rFonts w:cs="Times New Roman" w:ascii="Times New Roman" w:hAnsi="Times New Roman"/>
          <w:i/>
        </w:rPr>
        <w:t>(полное наименование и организационно-правовая форма юридического лица /</w:t>
      </w:r>
    </w:p>
    <w:p>
      <w:pPr>
        <w:pStyle w:val="ConsNonformat"/>
        <w:ind w:left="1418" w:right="0" w:hanging="0"/>
        <w:jc w:val="center"/>
        <w:rPr/>
      </w:pPr>
      <w:r>
        <w:rPr>
          <w:rFonts w:cs="Times New Roman" w:ascii="Times New Roman" w:hAnsi="Times New Roman"/>
          <w:i/>
        </w:rPr>
        <w:t>Ф.И.О. индивидуального предпринимателя)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кращенное наименование юридического лица: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3. Сведения о государственной регистрации юридического лица /индивидуального предпринимателя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098"/>
        <w:gridCol w:w="1755"/>
        <w:gridCol w:w="1205"/>
        <w:gridCol w:w="322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Регистрационный номе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Номер свидетель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Дата выдач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Кем выдано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/ОГРИ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Юридический адрес, домашний адрес (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Фактический адрес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4.3. Банковские реквизиты: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асчетный счет:  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именование Банка: _______________________________________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БИК: _________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Корреспондентский счет:  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4.4. Контактные данные: Контактное лицо: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____________, 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</w:rPr>
        <w:t>:______________________, сайт (при наличии): 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Место осуществления предпринимательской деятельности 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аткая справка о деятельности субъекта МСП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д ОКВЭД с расшифровкой________________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6.2. </w:t>
      </w:r>
      <w:r>
        <w:rPr/>
        <w:t>Данные организации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73"/>
        <w:gridCol w:w="1419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есписочная численность, 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годовой выручки от продажи товаров, работ услуг (без учета НДС и акцизов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налогов, сборов, страховых взносов, уплаченных в бюджет (без учета НДС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инвестиций в основной капитал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яя заработная плата на одного работника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6.3. Используемая субъектом система налогообложения – ОСН / УСН / ЕНВД / ЕСХН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4. Код ОКПД с расшифровкой________________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5. Наименование выпускаемой продукции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. 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 ___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. 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Заявитель подтверждает, чт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регистрирован и осуществляет свою деятельность на территории Владимирской области,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вляется субъектом малого и среднего предпринимательства в соответствии с  требованиями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ходит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меет задолженности по уплате налогов, сборов, пеней и штрафов за нарушение законодательства Российской Федерации о налогах и сборах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ет решение о ликвидации </w:t>
      </w:r>
      <w:r>
        <w:rPr>
          <w:rFonts w:cs="Times New Roman" w:ascii="Times New Roman" w:hAnsi="Times New Roman"/>
          <w:i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Заявителя – юридического лица/индивидуального предпринимателя </w:t>
      </w:r>
      <w:r>
        <w:rPr>
          <w:rFonts w:cs="Times New Roman" w:ascii="Times New Roman" w:hAnsi="Times New Roman"/>
          <w:sz w:val="24"/>
          <w:szCs w:val="24"/>
        </w:rPr>
        <w:t>банкротом и об открытии конкурсного производства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Заявитель предоставляет сведения о составе участников юридического лица и их долях в уставном (складочном) капитале (паевом фонде) юридического лица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86"/>
        <w:gridCol w:w="1565"/>
        <w:gridCol w:w="2118"/>
      </w:tblGrid>
      <w:tr>
        <w:trPr>
          <w:trHeight w:val="5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дит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, %</w:t>
            </w:r>
          </w:p>
        </w:tc>
      </w:tr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(указывается юридические лица, являющиеся учредителями/участниками Субъекта МСП):  </w:t>
            </w:r>
          </w:p>
        </w:tc>
      </w:tr>
      <w:tr>
        <w:trPr>
          <w:trHeight w:val="263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*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адлежность к МСП (Да/Нет)</w:t>
            </w:r>
          </w:p>
        </w:tc>
      </w:tr>
      <w:tr>
        <w:trPr>
          <w:trHeight w:val="289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*- Доли ЮЛ в уставном капитале указываются по каждому учредителю с указанием их принадлежности к субъектам малого и среднего предпринимательства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6.8. Заявитель обязуется один раз в 6 месяцев, с даты подготовки отчета, предоставить информацию об  исполнении/исполненных рекомендаций по результатам проведенных технических аудитов, реализации программ развития и модернизации/развития, технического перевооружения производства, инвестиционных проектов, программ коммерциализации, импортозамещения, реализации антикризисных мероприятий, бизнес-планов, финансового аудита/консалтинга и других услуг.</w:t>
      </w:r>
    </w:p>
    <w:p>
      <w:pPr>
        <w:pStyle w:val="Normal"/>
        <w:widowControl w:val="false"/>
        <w:spacing w:lineRule="auto" w:line="240" w:before="0" w:after="120"/>
        <w:ind w:left="426" w:hanging="426"/>
        <w:rPr>
          <w:rFonts w:ascii="Times New Roman" w:hAnsi="Times New Roman" w:cs="Times New Roman"/>
          <w:color w:val="0000FF"/>
          <w:sz w:val="20"/>
          <w:szCs w:val="24"/>
        </w:rPr>
      </w:pPr>
      <w:r>
        <w:rPr>
          <w:rFonts w:cs="Times New Roman"/>
          <w:color w:val="0000FF"/>
          <w:sz w:val="20"/>
          <w:szCs w:val="24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526"/>
        <w:gridCol w:w="3287"/>
      </w:tblGrid>
      <w:tr>
        <w:trPr/>
        <w:tc>
          <w:tcPr>
            <w:tcW w:w="422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юридического лица /индивидуальный предприниматель)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20___г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ConsNonformat"/>
        <w:ind w:right="0" w:firstLine="720"/>
        <w:jc w:val="right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>Приложение №1</w:t>
      </w:r>
    </w:p>
    <w:p>
      <w:pPr>
        <w:pStyle w:val="ConsNonformat"/>
        <w:ind w:right="0" w:firstLine="720"/>
        <w:jc w:val="right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к Заявке на предоставление услуг</w:t>
      </w:r>
    </w:p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widowControl w:val="false"/>
        <w:spacing w:lineRule="auto" w:line="240" w:before="0" w:after="120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</w:t>
      </w:r>
      <w:r>
        <w:rPr>
          <w:sz w:val="24"/>
          <w:szCs w:val="24"/>
        </w:rPr>
        <w:t>… (указывается полное наименование работы, в соответствие с той формулировкой, которая войдет в предмет договора.)</w:t>
      </w:r>
      <w:r>
        <w:rPr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240" w:before="0" w:after="12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sz w:val="24"/>
          <w:szCs w:val="24"/>
        </w:rPr>
        <w:t xml:space="preserve">ООО/ИП «Наименование организации-Заказчика» (Получатель услуги) сформировало настоящее Техническое задание на выполнение работ по … </w:t>
      </w:r>
      <w:r>
        <w:rPr>
          <w:i/>
          <w:sz w:val="24"/>
          <w:szCs w:val="24"/>
        </w:rPr>
        <w:t>(указывается полное наименование работы, в соответствие с той формулировкой, которая войдет в предмет договора)</w:t>
      </w:r>
      <w:r>
        <w:rPr>
          <w:sz w:val="24"/>
          <w:szCs w:val="24"/>
        </w:rPr>
        <w:t xml:space="preserve">, в целях: 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sz w:val="24"/>
          <w:szCs w:val="24"/>
        </w:rPr>
        <w:t>- решения производственных проблем (</w:t>
      </w:r>
      <w:r>
        <w:rPr>
          <w:i/>
          <w:sz w:val="24"/>
          <w:szCs w:val="24"/>
        </w:rPr>
        <w:t>ООО/ИП «Наименование организации - Получателя услуги»</w:t>
      </w:r>
      <w:r>
        <w:rPr>
          <w:sz w:val="24"/>
          <w:szCs w:val="24"/>
        </w:rPr>
        <w:t>), оказания поддержки субъекту малого и среднего предпринимательства (</w:t>
      </w:r>
      <w:r>
        <w:rPr>
          <w:i/>
          <w:sz w:val="24"/>
          <w:szCs w:val="24"/>
        </w:rPr>
        <w:t>ООО/ИП «Наименование организации - Получателя услуги»</w:t>
      </w:r>
      <w:r>
        <w:rPr>
          <w:sz w:val="24"/>
          <w:szCs w:val="24"/>
        </w:rPr>
        <w:t>) в рамках деятельности регионального центра инжиниринга для субъектов малого и среднего предпринимательства.</w:t>
      </w:r>
    </w:p>
    <w:p>
      <w:pPr>
        <w:pStyle w:val="Normal"/>
        <w:widowControl w:val="false"/>
        <w:spacing w:lineRule="auto" w:line="240" w:before="0" w:after="1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ешение производственных проблем Получателя услуги: _____________________ </w:t>
      </w:r>
      <w:r>
        <w:rPr>
          <w:i/>
          <w:sz w:val="24"/>
          <w:szCs w:val="24"/>
        </w:rPr>
        <w:t xml:space="preserve">(коротко дается характеристика проблемы заказчика, с указанием оборудования, технологий, изделий и т.д. которые требуют совершенствования, перепроектирования, модернизации, автоматизации, восстановления работоспособности и т.д. В этом пункте также приводится путь ее решения, часто эта формулировка совпадает с полным наименованием работы). </w:t>
      </w:r>
    </w:p>
    <w:p>
      <w:pPr>
        <w:pStyle w:val="Normal"/>
        <w:widowControl w:val="false"/>
        <w:spacing w:lineRule="auto" w:line="240" w:before="0" w:after="120"/>
        <w:rPr>
          <w:sz w:val="24"/>
          <w:szCs w:val="24"/>
        </w:rPr>
      </w:pPr>
      <w:r>
        <w:rPr>
          <w:b/>
          <w:sz w:val="24"/>
          <w:szCs w:val="24"/>
        </w:rPr>
        <w:t>Назначение объекта</w:t>
      </w:r>
      <w:r>
        <w:rPr>
          <w:sz w:val="24"/>
          <w:szCs w:val="24"/>
        </w:rPr>
        <w:t xml:space="preserve">: __________________________________(коротко описывается производственное назначение объекта работ, с указанием основных параметров оборудования, линии, технологии (производительность, мощность, страна производитель и т.д), относящихся к данной работе. </w:t>
      </w:r>
    </w:p>
    <w:p>
      <w:pPr>
        <w:pStyle w:val="Normal"/>
        <w:widowControl w:val="false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, предъявляемые к Подрядчику/Исполнителю:</w:t>
      </w:r>
    </w:p>
    <w:p>
      <w:pPr>
        <w:pStyle w:val="Normal"/>
        <w:widowControl w:val="false"/>
        <w:spacing w:lineRule="auto" w:line="240"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орудование, программное обеспечение, квалификация специалистов достаточные для качественного выполнения порученных работ, включающих: (в разделе отмечаются: 1 – перечень основных работ по договору; 2 – необходимые разрешительные документы на проведение работ по договору (если необходимо); 3 – состав необходимого, оборудования, инструментов, программного обеспечения и т.д., необходимых для достижения качественного </w:t>
      </w:r>
      <w:r>
        <w:rPr>
          <w:sz w:val="24"/>
          <w:szCs w:val="24"/>
          <w:u w:val="single"/>
        </w:rPr>
        <w:t>результата работ</w:t>
      </w:r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spacing w:lineRule="auto" w:line="240"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firstLine="567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. Предоставляемые Подрядчику/Исполнителю Получателем услуги материалы, узлы и детали: ______ </w:t>
      </w:r>
      <w:r>
        <w:rPr>
          <w:color w:val="0000FF"/>
          <w:sz w:val="24"/>
          <w:szCs w:val="24"/>
        </w:rPr>
        <w:t xml:space="preserve">(данный раздел включает в себя все материалы необходимые для достижения качественного </w:t>
      </w:r>
      <w:r>
        <w:rPr>
          <w:color w:val="0000FF"/>
          <w:sz w:val="24"/>
          <w:szCs w:val="24"/>
          <w:u w:val="single"/>
        </w:rPr>
        <w:t>результата работ;</w:t>
      </w:r>
      <w:r>
        <w:rPr>
          <w:color w:val="0000FF"/>
          <w:sz w:val="24"/>
          <w:szCs w:val="24"/>
        </w:rPr>
        <w:t xml:space="preserve"> передаваться может также конструкторская и технологическая документация, образцы продукции и т.д.). </w:t>
      </w:r>
    </w:p>
    <w:p>
      <w:pPr>
        <w:pStyle w:val="Normal"/>
        <w:widowControl w:val="false"/>
        <w:spacing w:lineRule="auto" w:line="240" w:before="0" w:after="120"/>
        <w:ind w:left="426" w:hanging="426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3. Состав и содержание работ </w:t>
      </w:r>
      <w:r>
        <w:rPr>
          <w:sz w:val="24"/>
          <w:szCs w:val="24"/>
        </w:rPr>
        <w:t xml:space="preserve">(данный раздел заполняется в виде таблицы, представленной ниже, где приводится планируемые этапы работ, специалисты, участвующие в реализации этих этапов, сроки и контрольные показатели этапов (если это необходимо). </w:t>
      </w:r>
    </w:p>
    <w:p>
      <w:pPr>
        <w:pStyle w:val="Normal"/>
        <w:widowControl w:val="false"/>
        <w:spacing w:lineRule="auto" w:line="240" w:before="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Таблица 1(пример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2127"/>
      </w:tblGrid>
      <w:tr>
        <w:trPr>
          <w:tblHeader w:val="true"/>
          <w:trHeight w:val="471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Сложност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Период выполнения работ (этап)</w:t>
            </w:r>
          </w:p>
        </w:tc>
      </w:tr>
      <w:tr>
        <w:trPr>
          <w:trHeight w:val="179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05.10.2016</w:t>
            </w:r>
          </w:p>
        </w:tc>
      </w:tr>
      <w:tr>
        <w:trPr>
          <w:trHeight w:val="97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ьное (инструментальное) обследование с использованием специального оборудования неразрушающего контроля: Пульсар-2.1, Profometer 5+, молоток Шмидта и т.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6-10.10.2016</w:t>
            </w:r>
          </w:p>
        </w:tc>
      </w:tr>
      <w:tr>
        <w:trPr>
          <w:trHeight w:val="810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ые работы с использованием графических и расчетных комплексов AutoCad, SCAD, MS Wor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16-20.10.2016</w:t>
            </w:r>
          </w:p>
        </w:tc>
      </w:tr>
      <w:tr>
        <w:trPr>
          <w:trHeight w:val="276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 имеющейся технической, проектной документ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16-30.10.2016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ение данной таблицы является основой к формированию сметы по договору</w:t>
      </w:r>
    </w:p>
    <w:p>
      <w:pPr>
        <w:pStyle w:val="Normal"/>
        <w:widowControl w:val="false"/>
        <w:spacing w:lineRule="auto" w:line="240" w:before="0" w:after="120"/>
        <w:ind w:left="284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rPr/>
      </w:pPr>
      <w:r>
        <w:rPr>
          <w:b/>
          <w:sz w:val="24"/>
          <w:szCs w:val="24"/>
        </w:rPr>
        <w:t>4. Требования к результатам работ</w:t>
      </w:r>
      <w:r>
        <w:rPr>
          <w:sz w:val="24"/>
          <w:szCs w:val="24"/>
        </w:rPr>
        <w:t xml:space="preserve"> (данный раздел является наиболее важной составляющей технического задания и всего договора, в котором необходимо четко сформулировать результат работ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widowControl w:val="false"/>
        <w:spacing w:before="0" w:after="1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Результатом предоставленной услуги являются:  </w:t>
      </w:r>
    </w:p>
    <w:p>
      <w:pPr>
        <w:pStyle w:val="Normal"/>
        <w:widowControl w:val="false"/>
        <w:spacing w:before="0" w:after="1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подготовленные специалистами _____________________________, согласно требованиям настоящего Технического Задания,</w:t>
      </w:r>
    </w:p>
    <w:p>
      <w:pPr>
        <w:pStyle w:val="Normal"/>
        <w:widowControl w:val="false"/>
        <w:spacing w:before="0" w:after="120"/>
        <w:rPr/>
      </w:pPr>
      <w:r>
        <w:rPr>
          <w:color w:val="0000FF"/>
          <w:sz w:val="24"/>
          <w:szCs w:val="24"/>
        </w:rPr>
        <w:t>- по окончании работ Заказчику передаются два экземпляра ___________________________________________________</w:t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на бумажном носителе и в электронном виде.</w:t>
      </w:r>
    </w:p>
    <w:p>
      <w:pPr>
        <w:pStyle w:val="Normal"/>
        <w:widowControl w:val="false"/>
        <w:spacing w:lineRule="auto" w:line="240" w:before="0" w:after="120"/>
        <w:jc w:val="center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12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иректор /Индивидуальный предприниматель</w:t>
      </w:r>
    </w:p>
    <w:p>
      <w:pPr>
        <w:pStyle w:val="Normal"/>
        <w:widowControl w:val="false"/>
        <w:spacing w:lineRule="auto" w:line="240" w:before="0" w:after="12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</w:t>
        <w:tab/>
        <w:tab/>
        <w:t>________________ /_______________/</w:t>
      </w:r>
    </w:p>
    <w:p>
      <w:pPr>
        <w:pStyle w:val="Normal"/>
        <w:widowControl w:val="false"/>
        <w:spacing w:lineRule="auto" w:line="240" w:before="0" w:after="12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(Наименование организации-Получателя услуги)</w:t>
        <w:tab/>
        <w:tab/>
        <w:tab/>
        <w:t xml:space="preserve"> </w:t>
        <w:tab/>
        <w:t xml:space="preserve">        Ф.И.О.</w:t>
      </w:r>
    </w:p>
    <w:p>
      <w:pPr>
        <w:pStyle w:val="Normal"/>
        <w:spacing w:lineRule="auto" w:line="288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предоставление услуги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настоящее заявление на предоставление услуги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бучающем тренинге / семинаре / круглом столе /  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 «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»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: ___________________________________________________________________</w:t>
      </w:r>
    </w:p>
    <w:p>
      <w:pPr>
        <w:pStyle w:val="ConsNonformat"/>
        <w:ind w:left="1418" w:right="0" w:hanging="0"/>
        <w:jc w:val="center"/>
        <w:rPr/>
      </w:pPr>
      <w:r>
        <w:rPr>
          <w:rFonts w:cs="Times New Roman" w:ascii="Times New Roman" w:hAnsi="Times New Roman"/>
        </w:rPr>
        <w:t xml:space="preserve">(полное наименование и организационно-правовая форма юридического лица / </w:t>
      </w:r>
    </w:p>
    <w:p>
      <w:pPr>
        <w:pStyle w:val="ConsNonformat"/>
        <w:ind w:left="1418" w:right="0" w:hanging="0"/>
        <w:jc w:val="center"/>
        <w:rPr/>
      </w:pPr>
      <w:r>
        <w:rPr>
          <w:rFonts w:cs="Times New Roman" w:ascii="Times New Roman" w:hAnsi="Times New Roman"/>
        </w:rPr>
        <w:t>Ф.И.О. индивидуального предпринимателя)</w:t>
      </w:r>
    </w:p>
    <w:p>
      <w:pPr>
        <w:pStyle w:val="ConsNonformat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кращенное наименование юридического лица: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3. Сведения о государственной регистрации юридического лица / индивидуального предпринимателя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/ОГРИ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Юридический адрес, домашний адрес (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Фактический адрес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ндекс, район, город, населенный пункт, улица, номер дома, корпус, квартира, офис)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4.4. Контактные данные: Контактное лицо: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____________,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</w:rPr>
        <w:t>:______________________, сайт (при наличии): 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Место осуществления предпринимательской деятельности 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аткая справка о деятельности субъекта МСП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д ОКВЭД с расшифровкой_________________________________________________</w:t>
      </w:r>
    </w:p>
    <w:p>
      <w:pPr>
        <w:pStyle w:val="ConsNonformat"/>
        <w:ind w:right="0" w:hanging="0"/>
        <w:jc w:val="both"/>
        <w:rPr/>
      </w:pPr>
      <w:r>
        <w:rPr/>
        <w:t>6.2. Данные организации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73"/>
        <w:gridCol w:w="1419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есписочная численность, 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годовой выручки от продажи товаров, работ услуг (без учета НДС и акцизов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налогов, сборов, страховых взносов, уплаченных в бюджет (без учета НДС)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Объем инвестиций в основной капитал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Средняя заработная плата на одного работника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6.3. Используемая субъектом система налогообложения – ОСН / УСН / ЕНВД / ЕСХН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4. Код ОКПД с расшифровкой________________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5. Наименование выпускаемой продукции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. 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 ___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. _________________________________________________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Заявитель подтверждает, чт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регистрирован и осуществляет свою деятельность на территории Владимирской области,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вляется субъектом малого и среднего предпринимательства в соответствии с  требованиями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ходит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меет задолженности по уплате налогов, сборов, пеней и штрафов за нарушение законодательства Российской Федерации о налогах и сборах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ет решение о ликвидации </w:t>
      </w:r>
      <w:r>
        <w:rPr>
          <w:rFonts w:cs="Times New Roman" w:ascii="Times New Roman" w:hAnsi="Times New Roman"/>
          <w:i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Заявителя – юридического лица/индивидуального предпринимателя </w:t>
      </w:r>
      <w:r>
        <w:rPr>
          <w:rFonts w:cs="Times New Roman" w:ascii="Times New Roman" w:hAnsi="Times New Roman"/>
          <w:sz w:val="24"/>
          <w:szCs w:val="24"/>
        </w:rPr>
        <w:t>банкротом и об открытии конкурсного производства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Заявитель предоставляет сведения о составе участников юридического лица и их долях в уставном (складочном) капитале (паевом фонде) юридического лица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86"/>
        <w:gridCol w:w="1565"/>
        <w:gridCol w:w="2118"/>
      </w:tblGrid>
      <w:tr>
        <w:trPr>
          <w:trHeight w:val="5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дит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, %</w:t>
            </w:r>
          </w:p>
        </w:tc>
      </w:tr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(указывается юридические лица, являющиеся учредителями/участниками Субъекта МСП):  </w:t>
            </w:r>
          </w:p>
        </w:tc>
      </w:tr>
      <w:tr>
        <w:trPr>
          <w:trHeight w:val="263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*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адлежность к МСП (Да/Нет)</w:t>
            </w:r>
          </w:p>
        </w:tc>
      </w:tr>
      <w:tr>
        <w:trPr>
          <w:trHeight w:val="289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*- Доли ЮЛ в уставном капитале указываются по каждому учредителю с указанием их принадлежности к субъектам малого и среднего предпринимательства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uto" w:line="240" w:before="0" w:after="120"/>
        <w:ind w:left="426" w:hanging="426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526"/>
        <w:gridCol w:w="3287"/>
      </w:tblGrid>
      <w:tr>
        <w:trPr/>
        <w:tc>
          <w:tcPr>
            <w:tcW w:w="422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юридического лица /индивидуальный предприниматель)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526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7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20___г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uto" w:line="240" w:before="0" w:after="120"/>
        <w:ind w:left="426" w:hanging="426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uto" w:line="240" w:before="0" w:after="12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12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4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тоимость услуг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4"/>
          <w:szCs w:val="24"/>
          <w:lang w:eastAsia="en-US"/>
        </w:rPr>
        <w:t xml:space="preserve">по заключаемым договорам в рамках деятельности </w:t>
      </w:r>
      <w:r>
        <w:rPr/>
        <w:t>РЦИ ГАУ БИ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6378"/>
        <w:gridCol w:w="2835"/>
      </w:tblGrid>
      <w:tr>
        <w:trPr>
          <w:trHeight w:val="36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мендуемая стоимость и ограничения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Проведение экспресс-оценки индекса технологической готов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/>
            </w:pPr>
            <w:r>
              <w:rPr>
                <w:rFonts w:eastAsia="□□;Arial"/>
                <w:sz w:val="24"/>
                <w:szCs w:val="24"/>
              </w:rPr>
              <w:t xml:space="preserve">не более  200 тыс. рублей на 1 предприятие 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Анализ потенциала малых и средних предприятий, выявление текущих потребностей и проблем предприятий, влияющих на их конкурентоспособ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 10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Проведение  технических аудитов (технологического / энергетического/ экологического / других видов аудита производства) на предприятиях МС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 25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Проведение финансового или управленческого аудита на предприятиях МС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 15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Разработка инвестиционных проектов развития МСП (программ модернизации / технического перевооружения / реконструкции производств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40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eastAsia="□□;Arial"/>
                <w:sz w:val="24"/>
                <w:szCs w:val="24"/>
              </w:rPr>
              <w:t xml:space="preserve">Составление бизнес-планов / ТЭО / инвестиционных меморандумов для инвестиционных проектов предприятий МС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20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Оказание маркетинговых услуг / услуг по брендированию / позиционированию и продвижению новых товаров (работ, услуг) предприятий МС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10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Консультационные услуги по защите прав на результаты интеллектуальной деятельности (патентные услуг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100 тыс. рублей на 1 предприят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 xml:space="preserve">Прочие профильные услуги, оказываемые субъектам МСП (проведение исследований возможностей импортозамещения, услуги по сертификации новой продукции,  консультирование по вопросам      технического управления производством, эксплуатации оборудования, оптимизации технологических процессов, проектного управления и консалтинга в области организации и развития производства,  подготовка инвестиционных проектов субъектов МСП для финансирования и субсидирования  Фондами, финансовыми организациями, финансовый консалтинг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  <w:t>не более 400 тыс. рублей на 1 предприят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□□;Arial"/>
                <w:sz w:val="24"/>
                <w:szCs w:val="24"/>
              </w:rPr>
            </w:pPr>
            <w:r>
              <w:rPr>
                <w:rFonts w:eastAsia="□□;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eastAsia="□□;Arial"/>
                <w:sz w:val="24"/>
                <w:szCs w:val="24"/>
              </w:rPr>
              <w:t xml:space="preserve">Организация и проведение обучающих тренингов, семинаров и других мероприятий с привлечением сторонних преподавателей (тренеров) с целью обучения  сотрудников предприятий МСП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5"/>
              <w:rPr/>
            </w:pPr>
            <w:r>
              <w:rPr>
                <w:rFonts w:eastAsia="□□;Arial"/>
                <w:sz w:val="24"/>
                <w:szCs w:val="24"/>
              </w:rPr>
              <w:t>не более 100 тыс. рублей на 1 мероприятие</w:t>
            </w:r>
          </w:p>
        </w:tc>
      </w:tr>
    </w:tbl>
    <w:p>
      <w:pPr>
        <w:pStyle w:val="Normal"/>
        <w:widowControl w:val="false"/>
        <w:spacing w:lineRule="auto" w:line="240" w:before="0" w:after="120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120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120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>Техническое задание готовится отдельно по каждой услуге.</w:t>
      </w:r>
    </w:p>
  </w:footnote>
  <w:footnote w:id="3">
    <w:p>
      <w:pPr>
        <w:pStyle w:val="Normal"/>
        <w:widowControl w:val="false"/>
        <w:spacing w:lineRule="auto" w:line="240"/>
        <w:ind w:left="425" w:hanging="425"/>
        <w:rPr>
          <w:color w:val="FF0000"/>
          <w:sz w:val="20"/>
          <w:szCs w:val="2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4"/>
        </w:rPr>
        <w:t>*</w:t>
      </w:r>
      <w:r>
        <w:rPr>
          <w:color w:val="FF0000"/>
          <w:sz w:val="20"/>
          <w:szCs w:val="24"/>
        </w:rPr>
        <w:t xml:space="preserve"> </w:t>
      </w:r>
      <w:r>
        <w:rPr>
          <w:b/>
          <w:sz w:val="20"/>
          <w:szCs w:val="24"/>
        </w:rPr>
        <w:t>жирный</w:t>
      </w:r>
      <w:r>
        <w:rPr>
          <w:sz w:val="20"/>
          <w:szCs w:val="24"/>
        </w:rPr>
        <w:t xml:space="preserve"> и стандартный шрифт – тело технического задания; при заполнении текст необходимо оставить.</w:t>
      </w:r>
    </w:p>
    <w:p>
      <w:pPr>
        <w:pStyle w:val="Normal"/>
        <w:widowControl w:val="false"/>
        <w:spacing w:lineRule="auto" w:line="240"/>
        <w:ind w:left="426" w:hanging="426"/>
        <w:rPr>
          <w:color w:val="FF0000"/>
          <w:sz w:val="20"/>
          <w:szCs w:val="24"/>
        </w:rPr>
      </w:pPr>
      <w:r>
        <w:rPr>
          <w:i/>
          <w:sz w:val="20"/>
          <w:szCs w:val="24"/>
        </w:rPr>
        <w:t xml:space="preserve">   </w:t>
      </w:r>
      <w:r>
        <w:rPr>
          <w:i/>
          <w:sz w:val="20"/>
          <w:szCs w:val="24"/>
        </w:rPr>
        <w:t>курсивный шрифт – пример заполнения разделов – при заполнении текст необходимо удалить.</w:t>
      </w:r>
    </w:p>
    <w:p>
      <w:pPr>
        <w:pStyle w:val="Footnote"/>
        <w:spacing w:before="0" w:after="160"/>
        <w:rPr>
          <w:color w:val="FF0000"/>
          <w:sz w:val="20"/>
          <w:szCs w:val="24"/>
          <w:lang w:val="ru-RU"/>
        </w:rPr>
      </w:pPr>
      <w:r>
        <w:rPr>
          <w:color w:val="FF0000"/>
          <w:sz w:val="20"/>
          <w:szCs w:val="24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NewRoman,Bold;Times New Roman" w:hAnsi="TimesNewRoman,Bold;Times New Roman" w:cs="TimesNewRoman,Bold;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54" w:before="0" w:after="160"/>
      <w:ind w:hanging="0"/>
      <w:jc w:val="left"/>
    </w:pPr>
    <w:rPr>
      <w:rFonts w:eastAsia="Calibri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54" w:before="0" w:after="16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bi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8:00Z</dcterms:created>
  <dc:creator>borovkov</dc:creator>
  <dc:description/>
  <cp:keywords/>
  <dc:language>en-US</dc:language>
  <cp:lastModifiedBy>Алексей В. Смирнов</cp:lastModifiedBy>
  <cp:lastPrinted>2015-09-03T11:35:00Z</cp:lastPrinted>
  <dcterms:modified xsi:type="dcterms:W3CDTF">2017-03-02T07:07:00Z</dcterms:modified>
  <cp:revision>4</cp:revision>
  <dc:subject/>
  <dc:title>АДМИНИСТРАЦИЯ  ВЛАДИМИРСКОЙ  ОБЛАСТИ</dc:title>
</cp:coreProperties>
</file>