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департамента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я предпринимательства,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рговли и сферы услуг </w:t>
      </w:r>
    </w:p>
    <w:p>
      <w:pPr>
        <w:pStyle w:val="Normal"/>
        <w:widowControl w:val="false"/>
        <w:ind w:left="4956" w:hanging="0"/>
        <w:jc w:val="center"/>
        <w:rPr/>
      </w:pPr>
      <w:r>
        <w:rPr>
          <w:sz w:val="28"/>
          <w:szCs w:val="28"/>
        </w:rPr>
        <w:t xml:space="preserve">       №  </w:t>
      </w:r>
      <w:r>
        <w:rPr>
          <w:sz w:val="28"/>
          <w:szCs w:val="28"/>
        </w:rPr>
        <w:t>6  от  « 21 »  февраля  2017 г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28"/>
          <w:lang w:val="en-US"/>
        </w:rPr>
      </w:pPr>
      <w:r>
        <w:rPr>
          <w:b/>
          <w:caps/>
          <w:sz w:val="36"/>
          <w:szCs w:val="28"/>
        </w:rPr>
        <w:t>ПОложение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 предоставлении 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информационно-консультационных  услуг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ЦЕНТРом ПОДДЕРЖКИ ПРЕДПРИНИМАТЕЛЬСТВА государственного автономного учреждения владимирской области «Бизнес-инкубатор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ее Положение  о предоставлении информационно- консультационных услуг Центром поддержки предпринимательства Государственного автономного учреждения Владимирской области «Бизнес-инкубатор» (далее – Положение) определяет правила предоставления услуги по оказанию информационно-консультационной помощи индивидуальным предпринимателям и юридическим лицам при обращении в Центр поддержки предпринимательства Государственного автономного учреждения Владимирской области «Бизнес-инкубатор» (далее – ЦПП ГАУ БИ)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оложение разработано в целях повышения качества предоставления и доступности предоставляемых ЦПП ГАУ БИ услуг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Получателями услуг являются  индивидуальные предприниматели и юридические лица, относящиеся к категории субъектов малого и среднего предпринимательства, зарегистрированные на территории Владимирской област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, используемые в Положении</w:t>
      </w:r>
    </w:p>
    <w:p>
      <w:pPr>
        <w:pStyle w:val="Normal"/>
        <w:spacing w:lineRule="auto" w:line="360"/>
        <w:ind w:left="4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450" w:firstLine="4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м Положении   используются следующие термины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ГАУ БИ – Департамент развития предпринимательства, торговли и сферы услуг администрации Владимирской области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онно-консультационные услуги - это услуги, предоставляемые получателям услуг в виде: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онных услуг по вопросам финансового планирования (бюджетирование, оптимизацию налогообложения, бухгалтерские услуги, привлечение инвестиций и займов);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онсультационных услуг по вопросам  маркетингового сопровождения  деятельности и бизнес-планированию субъекта малого и среднего  предпринимательства,  в том числе  осуществляющих деятельность в области  народно-художественных промыслов, ремесленной деятельности, сельского и экологического туризма (разработка маркетинговой стратегии и планов, рекламной компании дизайна, разработка и продвижение бренда, организация системы сбыта продукции);</w:t>
      </w:r>
    </w:p>
    <w:p>
      <w:pPr>
        <w:pStyle w:val="Normal"/>
        <w:spacing w:lineRule="auto" w:line="360"/>
        <w:ind w:firstLine="450"/>
        <w:jc w:val="both"/>
        <w:rPr/>
      </w:pPr>
      <w:r>
        <w:rPr>
          <w:sz w:val="28"/>
          <w:szCs w:val="28"/>
        </w:rPr>
        <w:t>- содействие в проведении патентных исследований в целях определения текущей патентной  ситуации, в том числе проверка возможности свободного  использования объекта, техники, продукции без опасности нарушения действующих патентов; определение направлений и уровня научно-исследовательской, производственной и коммерческой деятельности, патентной политики организаций, которые действуют  или могут действовать на рынке исследуемой продукции; анализ для определения потенциальных контрагентов и конкурентов, выявления и отбора объектов лицензий, приобретения патента - консультационных услуг по вопросам патентно-лицензионного сопровождения деятельности субъекта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онных услуг по вопросам правового обеспечения деятельности субъекта малого и среднего предпринимательства,  в том числе осуществляющих деятельность в области народно-художественных промыслов, ремесленной деятельности, сельского и  экологического туризма 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 (исков, отзывов и иных процессуальных документов), обеспечение представления интересов субъекта малого и среднего предпринимательства в органах государственной власти и органах местного самоуправления при проведении мероприятий по контролю);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онные услуги по вопросам информационного сопровождения деятельности субъектов малого и среднего предпринимательства, в том числе  осуществляющих деятельность в области народно-художественных промыслов, ремесленной деятельности, сельского и  экологического туризма;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онных услуг по подбору персонала, по вопросам применения трудового законодательства Российской Федерации ( в том числе по оформлению необходимых документов для приема на работу, а также  разрешений на право привлечения иностранной рабочей силы);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услуг по организации сертификации товаров, работ и услуг субъектов малого и среднего предпринимательства (в том числе международной), а также сертификации (при наличии соответствующей  квалификации) субъектов малого и среднего предпринимательства по системе  менеджмента качества в соответствии с международными стандартами;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информации о возможностях получения кредитных  и иных финансовых ресурсов;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анализ потенциала малых и средних предприятий, выявление текущих потребностей и проблем субъектов малого и среднего предпринимательства, влияющих на их конкурентоспособность;</w:t>
      </w:r>
    </w:p>
    <w:p>
      <w:pPr>
        <w:pStyle w:val="Normal"/>
        <w:spacing w:lineRule="auto" w:line="360"/>
        <w:ind w:firstLine="450"/>
        <w:jc w:val="both"/>
        <w:rPr/>
      </w:pPr>
      <w:r>
        <w:rPr>
          <w:sz w:val="28"/>
          <w:szCs w:val="28"/>
        </w:rPr>
        <w:t>- иных консультационных услуг в целях содействия развитию  деятельности субъектов малого и среднего предпринимательства, в том числе осуществляющих свою деятельность в области народно-художественных промыслов, ремесленной деятельности, сельского и экологического туризма;</w:t>
      </w:r>
    </w:p>
    <w:p>
      <w:pPr>
        <w:pStyle w:val="Normal"/>
        <w:spacing w:lineRule="auto" w:line="360"/>
        <w:ind w:firstLine="450"/>
        <w:jc w:val="both"/>
        <w:rPr/>
      </w:pPr>
      <w:r>
        <w:rPr>
          <w:sz w:val="28"/>
          <w:szCs w:val="28"/>
        </w:rPr>
        <w:t>- проведения для субъектов малого и среднего предпринимательства, в том числе  осуществляющих деятельность в области народно-художественных промыслов, ремесленной деятельности, сельского и  экологического туризма,  семинаров, конференций, форумов, круглых столов, издание пособий;</w:t>
      </w:r>
    </w:p>
    <w:p>
      <w:pPr>
        <w:pStyle w:val="Normal"/>
        <w:spacing w:lineRule="auto" w:line="360"/>
        <w:ind w:firstLine="450"/>
        <w:jc w:val="both"/>
        <w:rPr/>
      </w:pPr>
      <w:r>
        <w:rPr>
          <w:sz w:val="28"/>
          <w:szCs w:val="28"/>
        </w:rPr>
        <w:t>- организации и(или) реализации специальных программ обучения для субъектов малого и среднего предпринимательства, в том числе  осуществляющих деятельность в области  народно-художественных промыслов, ремесленной деятельности, сельского и экологического туризма  организаций инфраструктуры поддержки субъектов малого и среднего предпринимательства, в том числе осуществляющих деятельность в области народно-художественных промыслов, ремесленной деятельности, сельского и экологического туризма,  с целью повышения их квалификации по вопросам осуществления предпринимательской деятельности, правовой охраны и использования результатов интеллектуальной деятельности,  реализации инновационной продукции и экспорта товаров (работ, услуг);</w:t>
      </w:r>
    </w:p>
    <w:p>
      <w:pPr>
        <w:pStyle w:val="Normal"/>
        <w:spacing w:lineRule="auto" w:line="360"/>
        <w:ind w:firstLine="450"/>
        <w:jc w:val="both"/>
        <w:rPr/>
      </w:pPr>
      <w:r>
        <w:rPr>
          <w:sz w:val="28"/>
          <w:szCs w:val="28"/>
        </w:rPr>
        <w:t>- организации участия субъектов малого и среднего предпринимательства, в том числе  осуществляющих деятельность в области народно-художественных промыслов, ремесленной деятельности, сельского и  экологического туризма, в межрегиональных бизнес-миссиях;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участия субъектов малого и среднего предпринимательства в выставочно- ярмарочных и конгрессных мероприятиях на территории Российской Федерации в целях продвижения товаров (работ, услуг) субъектов малого и среднего предпринимательства, развития предпринимательской деятельности, в том числе стимулирования процесса импортозамещения;</w:t>
      </w:r>
    </w:p>
    <w:p>
      <w:pPr>
        <w:pStyle w:val="Normal"/>
        <w:spacing w:lineRule="auto" w:line="360"/>
        <w:ind w:firstLine="450"/>
        <w:jc w:val="both"/>
        <w:rPr/>
      </w:pPr>
      <w:r>
        <w:rPr>
          <w:sz w:val="28"/>
          <w:szCs w:val="28"/>
        </w:rPr>
        <w:t>- иные виды деятельности в рамках реализации государственных программ (подпрограмм) субъектов Российской Федерации и муниципальных программ, содержащих мероприятия, направленные на развитие  субъектов малого и среднего предпринимательства,  в том числе  осуществляющих деятельность в области народно-художественных промыслов, ремесленной деятельности, сельского и  экологического туризма.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Консультант – физическое лицо, осуществляющее предпринимательскую деятельность без образования юридического лица, осуществляющее профессиональную деятельность в конкретной области консультационных услуг, обладающее специальными знаниями, умениями, навыками и отвечающее квалификационным требованиям профессиональной деятельности консультанта, или юридическое лицо, имеющее в штате сотрудников обладающих специальными знаниями, умениями, навыками и отвечающее квалификационным требованиям профессиональной деятельности консультанта. 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ами могут быть как сотрудники ГАУ БИ, так и третьи лица, привлекаемые ГАУ БИ по  заключенным с консультантами  возмездными договор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Консультация  – форма оказываемой услуги, характеризуемая предоставлением получателю услуги на безвозмездной основе  консультантами ответов на поставленные получателями услуги вопросы. Консультации делятся на виды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консультация по обращению, поступившему на сайт ГАУ БИ с использованием информационно-телекоммуникационной сети «Интернет» </w:t>
      </w:r>
      <w:r>
        <w:rPr>
          <w:sz w:val="28"/>
          <w:szCs w:val="28"/>
        </w:rPr>
        <w:t xml:space="preserve">– вид консультации, который подразумевает дистанционное обращение получателя услуги через сайт ГАУ БИ, и дистанционный ответ посредством электронной почты в формате обратной связи от сотрудника ГАУ БИ или через сотрудника ГАУ БИ к консультанту (третьему лицу)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консультация по обращению  с использованием средств телефонной связи </w:t>
      </w:r>
      <w:r>
        <w:rPr>
          <w:sz w:val="28"/>
          <w:szCs w:val="28"/>
        </w:rPr>
        <w:t xml:space="preserve">– вид консультации, который подразумевает обращение получателя напрямую к сотруднику ГАУ БИ  для получения консультации или через сотрудника ГАУ БИ к консультанту (третьему лицу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мероприятие, направленное на популяризацию предпринимательства и начала собственного дела,  а также организация и проведение обучающего мероприятия (семинары, конференции, форумы, круглые столы, издание пособий)  </w:t>
      </w:r>
      <w:r>
        <w:rPr>
          <w:sz w:val="28"/>
          <w:szCs w:val="28"/>
        </w:rPr>
        <w:t xml:space="preserve">–  вид консультации, который подразумевает организацию тематического мероприят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.5. Сотрудник ГАУ БИ – специалист ГАУ БИ, выполняющий работы по координации и сопровождению предоставления информационно- консультационных услу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.6. Заявка – заявка на предоставление информационно-консультационных услуг, направленных на содействие развития малого и среднего предпринимательства, полученная от субъекта малого и среднего предпринимательства  (Приложения № 1 к Положению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лучае поступления обращения субъекта малого и среднего  предпринимательства по телефону данная заявка оформляется сотрудником ГАУ БИ со слов субъекта малого предпринимательства, при обращении с использованием информационно-телекоммуникационной сети «Интернет» заявка направляется в адрес ГАУ БИ по электронной почте, при непосредственном обращение получателя услуг в  ГАУ БИ заявка  оформляется субъектом малого и среднего предпринима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7. Возмездный договор -  договор, заключенный между ГАУ БИ и консультантом (третьим лицом), согласно которому оказываются информационно-консультационные услуги субъектам малого и среднего предпринимательства (физическим и юридическим лицам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- это деятельность по предоставлению консультаций, носящих рекомендательный характер и помогающий получателям услуги в реализации целей и задач путем разрешения управленческих и профессиональных проблем, выявления и использования новых возможностей, при этом консультант  оказывает информационную помощь в ее выполнении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услуг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ование услуги – оказание информационно- консультационной помощи  по вопросам организации и ведения предпринимательской деятельности получателям услуг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 оказание  профессиональных консультационных услуг, носящих рекомендательный характер и помогающих получателям услуги в реализации организационных целей и профессиональных задач в создании и ведении бизнеса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услуги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и осуществляется в соответствии с действующим законодательством Российской Федерации, регулирующим взаимоотношения в области предоставления поддержки субъектам малого и среднего предпринимательства, организациям инфраструктуры поддержки предпринимательства, региональным законодательством Владимирской област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трудник ГАУ БИ  для предоставления  консульт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обращению, поступившему на сайт ГАУ БИ с использованием информационно-телекоммуникационной сети «Интернет» отвечает на обращение самостоятельно или направляет заявку получателя услуг консультантам, а также осуществляет контроль за обратной связ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передается консультантам в день ее получения ГАУ Б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указанного обращения  сотрудник ГАУ БИ оформляет заявку со слов получателя услуги с указанием  предприятия/индивидуального предпринимателя, ФИО контактного лица и телефона для связи, а также краткого описания  вопроса в соответствии с пунктом 2.1.6. По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обращению  с использованием средств телефонной связи сотрудник ГАУ БИ самостоятельно осуществляет консультацию или передает данное обраще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онсультанту (третьему лицу).  При поступлении указанного обращения  сотрудник ГАУ БИ оформляет заявку со слов получателя услуги   с указанием  предприятия/индивидуального предпринимателя, ФИО контактного лица и телефона для связи, а также краткого описания  вопроса в соответствии с пунктом 2.1.6 По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для предоставления услуги назначается консультантом индивидуальн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Услуги, указанные в пункте 3.5 Положения, подлежит оплате консультанту, не являющемуся сотрудником ГАУ БИ, на основании  возмездного договора, заключенного в соответствии с Положением о закупке товаров, работ услуг ГАУ БИ и только после получения ГАУ БИ от консультанта акта об оказанных услуга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Мероприятия, направленные на популяризацию предпринимательства и начала собственного дела, а также организация и проведение обучающих мероприятий  (массовая консультация)  проводится консультантами (третьими лицам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и, указанные в пункте 3.7. Положения, подлежит оплате консультанту, не являющемуся сотрудником ГАУ БИ, на основании возмездного договора, заключенного в соответствии с Положением о закупке товаров, работ услуг ГАУ БИ и только после получения ГАУ БИ от консультанта акта об оказанных услугах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 Все поступившие обращения от субъектов малого и среднего предпринимательства сотрудник ГАУБ БИ  регистрирует в журнале обращений в ЦПП. (Приложение № 2 к Положению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урнал регистрации обращений в ЦПП ведется в электронном виде, после окончания отчетного периода (текущего года) журнал регистрации обращений в ЦПП  распечатывается, сшивается и заверяется подписью  и печать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 Предоставление услуги в рамках настоящего Положения является бесплатной для получателей услуг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Показатели доступности  и качества услуги</w:t>
      </w:r>
    </w:p>
    <w:p>
      <w:pPr>
        <w:pStyle w:val="Normal"/>
        <w:numPr>
          <w:ilvl w:val="1"/>
          <w:numId w:val="3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Информация о порядке предоставления услуги является открытой и общедоступной. Данное Положение подлежит размещению на официальном сайте ГАУ Б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Информирование о предоставлении услуги предоставляется в часы работы ГАУ Б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непосредственно по адресу ГАУ БИ (при личном обращении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, электронной  и почтовой связ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ГАУ БИ.</w:t>
      </w:r>
    </w:p>
    <w:p>
      <w:pPr>
        <w:pStyle w:val="Normal"/>
        <w:spacing w:lineRule="auto" w:line="360"/>
        <w:ind w:left="709" w:firstLine="142"/>
        <w:jc w:val="both"/>
        <w:rPr/>
      </w:pPr>
      <w:r>
        <w:rPr>
          <w:sz w:val="28"/>
          <w:szCs w:val="28"/>
        </w:rPr>
        <w:t>4.3.  Показателями качества  предоставления услуги являютс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жалоб на действие (бездействие) при обращении за получением услуги, непосредственном получении услу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ложительных отзывов от получателей услуги относительно качества полученных услу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4. Качество оказываемых услуг проверяется сотрудником ГАУ БИ  ежемесячно, выборочно из числа получателей услуги, путем анкетирования (телефонной связи) с ним. При получении обратной связи уточняется следующий перечень вопро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 ли исчерпывающий ответ на вопро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компетентности специалиста оказывающего услуг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улучшению качества оказываемой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отзывы доводятся  сотрудником ГАУ БИ  до директора ГАУ БИ для дальнейшего повышения качества</w:t>
      </w:r>
    </w:p>
    <w:p>
      <w:pPr>
        <w:pStyle w:val="Consplusnormal1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Consplusnormal1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Положению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предоставление услуги*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нять настоящее заявление на предоставление услуги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i/>
        </w:rPr>
        <w:t>Консультация - краткое описание вопроса,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частие в семинаре/тренинге/круглом столе, тема обучающего мероприятия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: ________________________________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ind w:left="1418"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полное наименование и организационно-правовая форма юридического лица / </w:t>
      </w:r>
    </w:p>
    <w:p>
      <w:pPr>
        <w:pStyle w:val="ConsNonformat"/>
        <w:ind w:left="1418"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.И.О. индивидуального предпринимателя)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кращенное наименование юридического лица: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. Сведения о государственной регистрации юридического лица / индивидуального предпринимателя</w:t>
      </w:r>
      <w:r>
        <w:rPr/>
        <w:t>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/ОГРИ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визиты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Юридический адрес, домашний адрес (</w:t>
      </w:r>
      <w:r>
        <w:rPr>
          <w:rFonts w:cs="Times New Roman" w:ascii="Times New Roman" w:hAnsi="Times New Roman"/>
          <w:i/>
          <w:sz w:val="24"/>
          <w:szCs w:val="24"/>
        </w:rPr>
        <w:t>для индивидуального предпринимателя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чтовый индекс, район, город, населенный пункт, улица, номер дома, корпус, квартира, офис)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Фактический адрес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чтовый индекс, район, город, населенный пункт, улица, номер дома, корпус, квартира, офис)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4.4. Контактные данные: Контактное лицо:______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____________________________________________________________________, </w:t>
      </w:r>
    </w:p>
    <w:p>
      <w:pPr>
        <w:pStyle w:val="ConsNonformat"/>
        <w:ind w:right="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FF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FF"/>
          <w:sz w:val="24"/>
          <w:szCs w:val="24"/>
        </w:rPr>
        <w:t>:______________________, сайт (при наличии): 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раткая справка о деятельности субъекта МСП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д ОКВЭД с расшифровкой_________________________________________________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/>
        <w:t>.2. Данные организации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73"/>
        <w:gridCol w:w="1419"/>
        <w:gridCol w:w="113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01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Среднесписочная численность, челове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Объем годовой выручки от продажи товаров, работ услуг (без учета НДС и акцизов)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Объем налогов, сборов, страховых взносов, уплаченных в бюджет (без учета НДС)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Объем инвестиций в основной капитал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Средняя заработная плата на одного работника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5.3. Используемая субъектом система налогообложения – ОСН / УСН / ЕНВД / ЕСХН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2526"/>
        <w:gridCol w:w="3287"/>
      </w:tblGrid>
      <w:tr>
        <w:trPr/>
        <w:tc>
          <w:tcPr>
            <w:tcW w:w="4229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</w:tc>
        <w:tc>
          <w:tcPr>
            <w:tcW w:w="2526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</w:tc>
        <w:tc>
          <w:tcPr>
            <w:tcW w:w="3287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ководитель юридического лица /индивидуальный предприниматель)</w:t>
            </w:r>
          </w:p>
        </w:tc>
        <w:tc>
          <w:tcPr>
            <w:tcW w:w="252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287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526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7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20___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В случае поступления обращения субъекта малого предпринимательства по телефону данная заявка оформляется сотрудником ГАУ БИ со слов субъекта малого предпринимательства, при обращении с использованием информационно-телекоммуникационной сети «Интернет» заявка направляется получателем услуги в адрес ГАУ БИ по электронной почте.</w:t>
      </w:r>
    </w:p>
    <w:p>
      <w:pPr>
        <w:pStyle w:val="Normal"/>
        <w:ind w:left="-1134" w:firstLine="141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firstLine="141"/>
        <w:jc w:val="right"/>
        <w:rPr/>
      </w:pPr>
      <w:r>
        <w:rPr/>
        <w:t>Приложение № 2  к Полож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РЕГИСТРАЦИ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Й В ЦЕНТР ПОДДЕРЖКИ ПРЕДПРНИМАТЕЛЬСТВА ГОСУДАРСТВЕННОГО АВТОНОМНОГО УЧРЕЖДЕНИЯ ВЛАДИМИР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8"/>
        <w:gridCol w:w="1280"/>
        <w:gridCol w:w="1129"/>
        <w:gridCol w:w="1560"/>
        <w:gridCol w:w="1011"/>
        <w:gridCol w:w="115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организации/Ф.И.О. индивидуального предприним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рес регист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чтовый 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лефон, факс, электронная почта, сай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е описание вопрос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ультат обра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50" w:hanging="45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rFonts w:ascii="Arial" w:hAnsi="Arial" w:eastAsia="Times New Roman" w:cs="Arial"/>
      <w:b/>
      <w:bCs/>
      <w:i/>
      <w:iCs/>
      <w:sz w:val="32"/>
      <w:szCs w:val="24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32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12:00Z</dcterms:created>
  <dc:creator>e.karpova</dc:creator>
  <dc:description/>
  <cp:keywords/>
  <dc:language>en-US</dc:language>
  <cp:lastModifiedBy>Алексей В. Смирнов</cp:lastModifiedBy>
  <cp:lastPrinted>2017-02-20T12:21:00Z</cp:lastPrinted>
  <dcterms:modified xsi:type="dcterms:W3CDTF">2017-03-02T07:08:00Z</dcterms:modified>
  <cp:revision>5</cp:revision>
  <dc:subject/>
  <dc:title>Приложение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DC79F5658EFA45A3DECDDAE0F93020</vt:lpwstr>
  </property>
</Properties>
</file>