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к Постановлению департамента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я предпринимательства,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рговли и сферы услуг 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6  от « 21 »  февраля  2017 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ДЕЯТЕЛЬНОСТИ ГАРАНТИЙНОГО ФОНДА ВЛАДИМИРСКОЙ ОБЛАСТИ И ПОРЯДКЕ ПРЕДОСТАВЛЕНИЯ  ПОРУЧИТЕЛЬСТВ И (ИЛИ) НЕЗАВИСИМЫХ ГАРАНТИЙ  ПО ОБЯЗАТЕЛЬСТВАМ СУБЪЕКТОВ МАЛОГО И СРЕДНЕГО ПРЕДПРИНИМАТЕЛЬСТВА И (ИЛИ) ОРГАНИЗАЦИЙ, ОБРАЗУЮЩИХ ИНФРАСТРУКТУРУ ПОДДЕРЖКИ СУБЪЕКТОВ МАЛОГО И СРЕДНЕГО ПРЕДПРИНИМАТЕЛЬСТВА, ПЕРЕД ФИНАНСОВЫМИ ОРГАНИЗАЦИЯМИ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об организации деятельности Гарантийного Фонда Владимирской области (далее – Гарантийный фонд) и порядке предоставления поручительств и (или) независимых гарантий по обязательствам (кредитным договорам, договорам займа, договорам финансовой аренды (лизинга), договорам о предоставлении банковской гарантии и иным договорам) субъектов малого и среднего предпринимательства и (или) организаций, образующих инфраструктуру поддержки субъектов малого и среднего предпринимательства, перед финансовыми организациями (далее - Положение) определяет основные направления и порядок реализации системы содействия развитию субъектов малого и среднего предпринимательства на основе предоставления поручительств и (или) независимых гарантий по обязательствам субъектов малого и среднего предпринимательства и (или) организаций, образующих инфраструктуру поддержки субъектов малого и среднего предпринимательства, основанным на кредитных договорах, договорах займа, договорах финансовой аренды (лизинга), договорах о предоставлении банковской гарантии и иных договорах, получаемых субъектами малого и среднего предпринимательства и (или) организациями, образующими инфраструктуру поддержки субъектов малого и среднего предпринимательства, в финансовых организация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Для целей настоящего Положения используются следующие определения: 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финансовые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– кредитные организации, лизинговые компании, микрофинансовые и иные организации осуществляющие финансирование субъектов малого и среднего предпринимательства и организаций инфраструктуры поддержки субъектов малого и среднего предпринимательства, заключившие с Гарантийным фондом Владимирской области соглашение о порядке сотрудничества по программе предоставления поручительств и (или) независимых гарантий по кредитным договорам, договорам займа, договорам финансовой аренды (лизинга), договорам о предоставлении банковской гарантии и иным договорам (далее – соглашение о сотрудничестве).</w:t>
      </w:r>
    </w:p>
    <w:p>
      <w:pPr>
        <w:pStyle w:val="Normal"/>
        <w:spacing w:lineRule="atLeast" w:line="100"/>
        <w:ind w:firstLine="535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  <w:shd w:fill="FFFFFF" w:val="clear"/>
          <w:lang w:eastAsia="ar-SA"/>
        </w:rPr>
        <w:t>кредитная организация</w:t>
      </w:r>
      <w:r>
        <w:rPr>
          <w:color w:val="000000"/>
          <w:sz w:val="28"/>
          <w:szCs w:val="28"/>
          <w:shd w:fill="FFFFFF" w:val="clear"/>
          <w:lang w:eastAsia="ar-SA"/>
        </w:rPr>
        <w:t xml:space="preserve"> – организация, которая на основании выданной ей лицензии имеет право осуществлять банковские операции, планирующая заключить или заключившая с Заемщиком кредитный договор и (или) договор о предоставлении банковской гарантии, с которой у Фонда заключено соглашение о сотрудничестве.</w:t>
      </w:r>
    </w:p>
    <w:p>
      <w:pPr>
        <w:pStyle w:val="Normal"/>
        <w:spacing w:lineRule="exact" w:line="120"/>
        <w:ind w:firstLine="533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tLeast" w:line="100"/>
        <w:ind w:firstLine="535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b/>
          <w:sz w:val="28"/>
          <w:szCs w:val="28"/>
          <w:shd w:fill="FFFFFF" w:val="clear"/>
          <w:lang w:eastAsia="ar-SA"/>
        </w:rPr>
        <w:t>- микрофинансовая организация</w:t>
      </w:r>
      <w:r>
        <w:rPr>
          <w:sz w:val="28"/>
          <w:szCs w:val="28"/>
          <w:shd w:fill="FFFFFF" w:val="clear"/>
          <w:lang w:eastAsia="ar-SA"/>
        </w:rPr>
        <w:t xml:space="preserve"> –</w:t>
      </w:r>
      <w:r>
        <w:rPr>
          <w:color w:val="000000"/>
          <w:sz w:val="28"/>
          <w:szCs w:val="28"/>
          <w:shd w:fill="FFFFFF" w:val="clear"/>
          <w:lang w:eastAsia="ar-SA"/>
        </w:rPr>
        <w:t xml:space="preserve"> юридическое лицо, осуществляющее микрофинансовую деятельность, с которым у Фонда заключено соглашение о сотрудничестве. Микрофинансовая организация может осуществлять свою деятельность в виде микрофинансовой компании и микрокредитной компании. Сведения о микрофинансовой организации должны быть внесены в государственный реестр микрофинансовых организаций в порядке, предусмотренном Федеральным Законом № 151-ФЗ от 02.07.2010 «О микрофинансовой деятельности и микрофинансовых организациях» и предоставляющая займы</w:t>
      </w:r>
      <w:r>
        <w:rPr>
          <w:sz w:val="26"/>
          <w:szCs w:val="26"/>
          <w:lang w:eastAsia="ar-SA"/>
        </w:rPr>
        <w:t xml:space="preserve"> </w:t>
      </w:r>
      <w:r>
        <w:rPr>
          <w:color w:val="000000"/>
          <w:sz w:val="28"/>
          <w:szCs w:val="28"/>
          <w:shd w:fill="FFFFFF" w:val="clear"/>
          <w:lang w:eastAsia="ar-SA"/>
        </w:rPr>
        <w:t>субъектам малого и среднего предпринимательства.</w:t>
      </w:r>
    </w:p>
    <w:p>
      <w:pPr>
        <w:pStyle w:val="Normal"/>
        <w:suppressAutoHyphens w:val="true"/>
        <w:spacing w:lineRule="atLeast" w:line="100"/>
        <w:ind w:firstLine="535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tLeast" w:line="100"/>
        <w:ind w:firstLine="535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 xml:space="preserve">- </w:t>
      </w:r>
      <w:r>
        <w:rPr>
          <w:b/>
          <w:sz w:val="28"/>
          <w:szCs w:val="28"/>
          <w:shd w:fill="FFFFFF" w:val="clear"/>
          <w:lang w:eastAsia="ar-SA"/>
        </w:rPr>
        <w:t>лизинговая компания</w:t>
      </w:r>
      <w:r>
        <w:rPr>
          <w:color w:val="000000"/>
          <w:sz w:val="28"/>
          <w:szCs w:val="28"/>
          <w:shd w:fill="FFFFFF" w:val="clear"/>
          <w:lang w:eastAsia="ar-SA"/>
        </w:rPr>
        <w:t xml:space="preserve"> - коммерческая организация (резидент Российской Федерации), выполняющая в соответствии с законодательством Российской Федерации и со своими учредительными документами функции лизингода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ar-SA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убъекты МСП</w:t>
      </w:r>
      <w:r>
        <w:rPr>
          <w:rFonts w:cs="Times New Roman" w:ascii="Times New Roman" w:hAnsi="Times New Roman"/>
          <w:sz w:val="28"/>
          <w:szCs w:val="28"/>
        </w:rPr>
        <w:t xml:space="preserve"> - хозяйствующие субъекты (юридические лица и индивидуальные предприниматели), отнесенные в соответствии с условиями, установленными Федеральным законом о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24.07.2007 № 209-ФЗ «О развитии </w:t>
      </w:r>
      <w:r>
        <w:rPr>
          <w:rFonts w:cs="Times New Roman" w:ascii="Times New Roman" w:hAnsi="Times New Roman"/>
          <w:sz w:val="28"/>
          <w:szCs w:val="28"/>
        </w:rPr>
        <w:t xml:space="preserve">малого и среднего предпринимательства в Российской Федерации», к малым предприятиям, в том числе к микропредприятиям, и средним предприятиям, зарегистрированные на территории Владимирской области, входящие в Единый реестр МСП;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организации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 – коммерческие и некоммерческие организации, отнесенные в соответствии с условиями, установленными Федеральным законом о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24.07.2007 № 209-ФЗ «О развитии </w:t>
      </w:r>
      <w:r>
        <w:rPr>
          <w:rFonts w:cs="Times New Roman" w:ascii="Times New Roman" w:hAnsi="Times New Roman"/>
          <w:sz w:val="28"/>
          <w:szCs w:val="28"/>
        </w:rPr>
        <w:t xml:space="preserve">малого и среднего предпринимательства в Российской Федерации» и региональными программами развития субъектов малого и среднего предпринимательства, к организациям, образующим инфраструктуру поддержки субъектов малого и среднего предпринимательства;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оручительство</w:t>
      </w:r>
      <w:r>
        <w:rPr>
          <w:rFonts w:cs="Times New Roman" w:ascii="Times New Roman" w:hAnsi="Times New Roman"/>
          <w:sz w:val="28"/>
          <w:szCs w:val="28"/>
        </w:rPr>
        <w:t xml:space="preserve"> - письменное обязательство Гарантийного фонда отвечать за исполнение субъектом МСП или организацией инфраструктуры обязательств перед финансовой организацией по кредитным договорам (договорам кредитных линий), договорам финансовой аренды (лизинга), договорам о предоставлении банковской гарантии, договорам займа, иным договорам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езависимая гарантия</w:t>
      </w:r>
      <w:r>
        <w:rPr>
          <w:rFonts w:cs="Times New Roman" w:ascii="Times New Roman" w:hAnsi="Times New Roman"/>
          <w:sz w:val="28"/>
          <w:szCs w:val="28"/>
        </w:rPr>
        <w:t xml:space="preserve"> – независимая гарантия, предоставляемая Гарантийным фондом  в пользу финансовой организации в целях обеспечения обязательств субъекта МСП по кредитным договором (договорам кредитных линий), договорам финансовой аренды (лизинга), договорам о предоставлении банковской гарантии, договорам займа, иным договорам.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заемщик (должник/принципал)</w:t>
      </w:r>
      <w:r>
        <w:rPr>
          <w:rFonts w:cs="Times New Roman" w:ascii="Times New Roman" w:hAnsi="Times New Roman"/>
          <w:sz w:val="28"/>
          <w:szCs w:val="28"/>
        </w:rPr>
        <w:t xml:space="preserve"> - субъект МСП или организация инфраструктуры, заключивший(-шая) или намеревающийся(-щееся) заключить кредитный договор, договор о предоставлении банковской гарантии, договор финансовой аренды (лизинга), договор займа, иной договор с финансовой организацией, по обязательствам которого Гарантийный фонд предоставляет поручительство и (или) независимую гарантию;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обязательство субъекта МСП и (или) организации инфраструктуры поддержки МСП (сумма основного долга) перед финансовыми организация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язательство, основанное на кредитном договоре, (договоре займа) – сумма кредита (займа);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язательство, основанное на договоре финансовой аренды (лизинга) – сумма лизинговых платежей в части погашения стоимости предмета лизинга;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язательство, основанное на договоре о предоставлении банковской гарантии – денежная сумма, подлежащая выплате гаранту по банковской гарантии;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гарантийный капитал Гарантийного фонда</w:t>
      </w:r>
      <w:r>
        <w:rPr>
          <w:rFonts w:cs="Times New Roman" w:ascii="Times New Roman" w:hAnsi="Times New Roman"/>
          <w:sz w:val="28"/>
          <w:szCs w:val="28"/>
        </w:rPr>
        <w:t xml:space="preserve"> – средства, </w:t>
      </w:r>
      <w:r>
        <w:rPr>
          <w:rFonts w:cs="Times New Roman CYR" w:ascii="Times New Roman CYR" w:hAnsi="Times New Roman CYR"/>
          <w:sz w:val="28"/>
          <w:szCs w:val="28"/>
        </w:rPr>
        <w:t>предназначенные для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обеспечения (поручительств и (или)независимых гарантий) по обязательствам субъектов МСП и организаций инфраструктуры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Гарантийный капитал Гарантийного фон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Гарантийный капитал формируется Гарантийным фондом за счет:  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и из бюджета Владимирской области и федерального бюджета, выделяемые на предоставление обеспечения (поручительств и (или) независимых гарантий) по обязательствам субъектов МСП и (или) организаций инфраструктуры перед финансовыми организациями;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инансового результата от деятельности Гарантийного фонда; 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, взысканных в порядке реализации законной уступки права требования (законной цессии) с субъекта МСП или организации инфраструктуры;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езвозмездных или благотворительных взносов, пожертвований юридических и физических лиц и других, не запрещенных законодательством Российской Федерации  поступлений (после уплаты соответствующих налогов).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Направления расходования средств гарантийного капитала: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змещение затрат, связанных с предоставлением Гарантийным фондом поручительств и (или) независимых гарантий финансовым организациям в качестве частичного обеспечения обязательств субъектов МСП и организаций инфраструктуры перед ними по кредитным договорам, договорам финансовой аренды (лизинга), договорам о предоставлении банковской гарантии, договорам займа и иным договорам;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крытие расходов, связанных с возмещением Гарантийным фондом финансовым организациям неисполненных обязательств субъектов МСП и организаций инфраструктуры по кредитным договорам, договорам финансовой аренды (лизинга), договорам о предоставлении банковской гарантии, договорам займа, иным договорам в соответствии с заключенными договорами поручительства и (или) договорами независимых гарантий на основании действующего законодательства.  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осле взыскания задолженности (суммы исполненных Гарантийным фондом обязательств) по кредитному договору, договору финансовой аренды (лизинга), договору о предоставлении банковской гарантии, договору займа, иному договору с субъекта МСП или организации инфраструктуры все полученные в порядке законной уступки права требования (законной цессии) средства направляются на пополнение гарантийного капитала Гарантийного фонда.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возможности взыскания в порядке законной уступки права требования (законной цессии) с субъекта МСП или организации инфраструктуры сумм, уплаченных Гарантийным фондом финансовой организации по неисполненным субъектом МСП или организацией инфраструктуры обязательствам, решение о списании указанной дебиторской задолженности принимается Наблюдательным советом Гарантийного фонда.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Основные требования к порядку управления гарантийным капиталом Гарантийного фонда.   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Гарантийный фонд использует денежные средства, предоставленные из бюджетов всех уровней бюджетной системы Российской Федерации, для приобретения финансовых активов с учетом принципов ликвидности, возвратности, доходности, а также для исполнения обязательств</w:t>
        <w:br/>
        <w:t>по заключенным договорам поручительства и (или) договорам независимых гарантий.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, получаемый от размещения временно свободных денежных средств Гарантийного фонда, направляется на исполнение обязательств Гарантийного фонда по договорам поручительства и (или) независимых гарантий, пополнение гарантийного капитала, а также на покрытие расходов, связанных с обеспечением надлежащих условий размещения временно свободных средств Гарантийного фонда, уплату соответствующих налогов, связанных с получением дохода от размещения временно свободных средств, а также на покрытие операционных расходов, а также на иные цели, установленные Уставом Гарантийного фонда.   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ей настоящего Положения под операционными расходами понимается административно-хозяйственные расходы, которые несет Гарантийный фонд в рамках регулярной деятельности по предоставлению поручительств и (или) независимых гарантий. 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Гарантийный фонд вправе размещать средства на расчетном счете для целей обеспечения текущей деятельности Гарантийного фонда, но не более 10% гарантийного капитала, если у Гарантийного фонда отсутствует возможность изъятия части депозита, размещенного в кредитных организациях, без потери доходности. 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Гарантийный фонд осуществляет инвестирование и (или) размещение временно свободных денежных средств 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осударственные ценные бумаги Российской Федерации;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5"/>
      <w:bookmarkStart w:id="1" w:name="Par5"/>
      <w:bookmarkEnd w:id="1"/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депозиты и (или) расчетные счета в кредитных организациях, номинированные в валюте Российской Федерации денежные средства</w:t>
        <w:br/>
        <w:t>в рублях на счетах в кредитных организациях.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3. Гарантийный фонд в целях размещения временно свободных денежных средств на депозитах и расчетных счетах кредитных организаций проводит отбор кредитных организаций в соответствии с «Положением об отборе кредитных организаций для размещения средств Гарантийного фонда Владимирской области во вклады (депозиты)» при условии одновременного соблюдения следующих требований: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личие у кредитной организации Генеральной лицензии Центрального Банка Российской Федерации на осуществление банковских операций;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личие у кредитной организации собственных средств (капитала) </w:t>
        <w:br/>
        <w:t xml:space="preserve">в размере не менее 50 млрд. рублей по данным  Центрального Банка Российской Федерации, публикуемым на официальном сайте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cb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«Интернет» в соответствии со статьей 57  Федерального закона от 10 июля 2002 г. № 86-ФЗ «О центральном банке Российской Федерации (Банке России» ( далее – Закон о Банке России);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личие у кредитной организации международного рейтинга долгосрочной кредитоспособности по классификации рейтинговых агентств «ФитчРейтингс» (FitchRatings) или «Стандарт энд Пурс» (Standart&amp;Poor’s) </w:t>
        <w:br/>
        <w:t xml:space="preserve">не ниже «BB-», либо «МудисИнвесторс Сервис» (Moody’sInvestorsService) </w:t>
        <w:br/>
        <w:t>не ниже «Ba3»;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рок деятельности кредитной организации с даты ее регистрации составляет не менее 5 (пяти) лет;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сутствие действующей в отношении кредитной организации меры воздействия, примененной Центральным Банком Российской Федерации</w:t>
        <w:br/>
        <w:t>за нарушение обязательных нормативов, установленных в соответствии с Законом о Банке Ро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сутствие у кредитной организации в течение последних</w:t>
        <w:br/>
        <w:t>12 (двенадцати) месяцев просроченных денежных обязательств по операциям</w:t>
        <w:br/>
        <w:t>с Банком России, в том числе по кредитам Банка России и процентам по ним,</w:t>
        <w:br/>
        <w:t>а также отсутствие у кредитной организации просроченной задолженности</w:t>
        <w:br/>
        <w:t xml:space="preserve">по банковским депозитам, ранее размещенным в ней за счет средств Гарантийного фонда;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участие кредитной организации в системе обязательного страхования вкладов физических лиц в банках Российской Федерации в соответствии</w:t>
        <w:br/>
        <w:t>с Федеральным законом от 23 декабря 2003 г. № 177-ФЗ «О страховании вкладов физических лиц в банках Российской Федерации» (Собрание законодательства Российской Федерации, 2003, № 52, ст. 5029; 2004, № 34,</w:t>
        <w:br/>
        <w:t>ст. 3521; 2005, № 1, ст. 23; № 43, ст. 4351; 2006, № 31, ст. 3449; 2007, № 12,</w:t>
        <w:br/>
        <w:t>ст. 1350; 2008, № 42, ст. 4699; № 52, ст. 6225; 2009, № 48, ст. 5731; 2011, № 1, ст. 49; № 27, ст. 3873; № 29, ст. 4262; 2013, № 19, ст. 2308; № 27, ст. 3438; № 49, ст. 6336; № 52, ст. 6975; 2014, № 14, ст. 1533; № 30, ст. 4219; № 52, ст. 7543; 2015, № 1, ст. 4, 14; № 27, ст. 3958; № 29, ст. 4355; 2016, № 27, ст. 4297).</w:t>
      </w:r>
    </w:p>
    <w:p>
      <w:pPr>
        <w:pStyle w:val="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Основным критерием отбора кредитных организаций, для размещения в них временно свободных денежных средств Гарантийной организации на депозитах является предлагаемая процентная ставка.</w:t>
      </w:r>
    </w:p>
    <w:p>
      <w:pPr>
        <w:pStyle w:val="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фонд вправе устанавливать в качестве дополнительного требования к кредитным организациям, в которых размещаются средства Гарантийного фонда во вклады (депозиты), требования по кредитованию субъектов малого и среднего предпринимательства в размере объема средств, размещенных во вкладе (депозите) данной кредитной организации, по согласованной с Гарантийным фондом кредитной ставке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фонд вправе устанавливать иные дополнительные требования к кредитным организациям, участвующим в отборе для размещения средств Гарантийного фонда во вклады (депозиты).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5. С целью управления ликвидностью и платежеспособностью Гарантийный фонд размещает денежные средства на депозитах кредитных организаций на срок не более 1 (одного) года.</w:t>
      </w:r>
    </w:p>
    <w:p>
      <w:pPr>
        <w:pStyle w:val="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мещении средств во вклады (депозиты) Гарантийный фонд должен руководствоваться в том числе настоящим  Положением, а также учитывать структуру своего портфеля обязательств, сроки действия договоров поручительства и (или) независимых гарантий, вероятность наступления события, которое может привести к предъявлению требования к Гарантийному фонду по договору поручительства и (или) независимой гарантии, возможность исполнения обязанности по осуществлению выплаты по обязательствам Гарантийного фонда при нахождении средств Гарантийного фонда в банковских вкладах (депозитах).    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6. Максимальный размер денежных средств, размещенных</w:t>
        <w:br/>
        <w:t>на расчетных счетах и депозитах в одной кредитной организации устанавливается Наблюдательным советом Гарантийного фонда на 1 (первое) число текущего финансового года и, не должен превышать 40 % от общего размера денежных средств Гарантийного фонда.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7. Гарантийный фонд вправе инвестировать временно свободные денежные средства в государственные ценные бумаги Российской Федерации в размере не более 15 % от общего размера денежных средств. Также Гарантийный фонд вправе инвестировать и (или) размещать временно свободные денежные средства с использованием финансовых бирж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8.</w:t>
      </w:r>
      <w:r>
        <w:rPr/>
        <w:t xml:space="preserve"> </w:t>
      </w:r>
      <w:r>
        <w:rPr>
          <w:sz w:val="28"/>
          <w:szCs w:val="28"/>
        </w:rPr>
        <w:t>Гарантийный фонд обеспечивает ведение самостоятельного учета средств целевого финансирования, предоставленных из бюджетов всех уровней, и размещает такие средства на отдельных банковских счетах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е условия предоставления поручительств и (или) незвисимых гарантий.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. Поручительство и (или) независимая гарантия Гарантийного фонда предоставляется субъектам МСП и организациям инфраструктуры, обладающим устойчивым финансовым состоянием, но не располагающим достаточным объемом обеспечения для предоставления финансовой организации по кредитному договору, договору финансовой аренды (лизинга), договору о предоставлении банковской гарантии, договору займа, иному договору (по критериям, установленным финансовой организацией).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Решение о предоставлении поручительства Гарантийного фонда принимается Наблюдательным советом Гарантийного фонда.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оручительство и (или) независимая гарантия  Гарантийного фонда предоставляется в отношении кредитных договоров, договоров финансовой аренды (лизинга), договоров о предоставлении банковской гарантии, договоров займа, иных договоров заключенных в рублях Российской Федерации, а также в иностранной валюте.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поручительства и (или) независимой гарантии, предоставляемых Гарантийным  фондом, должен быть выражен в российских рублях. В случае если обеспечиваемые поручительством и (или) независимой гарантией обязательства выражены в валюте иной, чем российский рубль, расчет размера поручительства и (или) независимой гарантии Гарантийным фондом производится в рублевом эквиваленте по курсу, установленному Центральным банком Российской Федерации на дату заключения договора поручительства и ( или) независимой гарантии.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оручительство и (или) независимая гарантия  Гарантийного фонда предоставляются на возмездной основе.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Вознаграждение Гарантийного фонда за предоставляемое поручительство и (или) независимую гарантию определяется путем умножения объема (суммы) предоставляемого поручительства и (или) независимой гарантии</w:t>
        <w:br/>
        <w:t>на ставку вознаграждения выраженную в процентах годовых</w:t>
        <w:br/>
        <w:t>и предполагаемое количество дней использования поручительства</w:t>
        <w:br/>
        <w:t>и (или) независимой гарантии, деленное на действительное число календарных дней в году (365 или 366 дней соответственно).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Минимальная ставка вознаграждения за предоставление поручительства и (или) независимой гарантии устанавливается на уровне 0,5 % годовых от суммы предоставляемого поручительства и (или) независимой гарантии.</w:t>
      </w:r>
    </w:p>
    <w:p>
      <w:pPr>
        <w:pStyle w:val="Normal"/>
        <w:spacing w:lineRule="exact" w:line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4.3. Максимальный размер вознаграждения за предоставление поручительства и (или) независимой гарантии составляет не должен превышать 3% годовых, от суммы предоставляемого поручительства и (или) независимой гарантии. </w:t>
      </w:r>
    </w:p>
    <w:p>
      <w:pPr>
        <w:pStyle w:val="Normal"/>
        <w:spacing w:lineRule="exac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4. При установлении ставки вознаграждения за предоставление поручительства и (или) независимой гарантии Гарантийный фонд применяет шаг между ставками в размере 0,25 процентного пункта.</w:t>
      </w:r>
    </w:p>
    <w:p>
      <w:pPr>
        <w:pStyle w:val="Normal"/>
        <w:spacing w:lineRule="exac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4.5. Размер ставок вознаграждения за предоставление поручительства и (или) независимой гарантии утверждается решением Наблюдательным Советом Гарантийного фонда. </w:t>
      </w:r>
    </w:p>
    <w:p>
      <w:pPr>
        <w:pStyle w:val="Normal"/>
        <w:spacing w:lineRule="exac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6. Порядок и сроки уплаты вознаграждения за предоставляемое поручительство и (или) независимую гарантию устанавливаются Гарантийным фондом самостоятельно и отражаются в заключаемых им договорах поручительства и (или) независимых гарантий.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5. Размер поручительства и (или) независимых гарантий Гарантийного фонда по обязательствам субъекта МСП и организации инфраструктуры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5.1.</w:t>
      </w:r>
      <w:r>
        <w:rPr/>
        <w:t xml:space="preserve"> </w:t>
      </w:r>
      <w:r>
        <w:rPr>
          <w:sz w:val="28"/>
          <w:szCs w:val="28"/>
        </w:rPr>
        <w:t xml:space="preserve">Размер одного поручительства и (или) независимой гарантии Гарантийного фонда может составлять до 70% (семидесяти процентов) от суммы обязательств Заемщика в части возврата фактически полученной суммы кредита, суммы займа, суммы лизинговых платежей в части погашения стоимости предмета лизинга и денежной суммы, подлежащей выплате гаранту по банковской гарантии по договору, по которому предоставляется поручительство и (или) независимая гарантия Гарантийного фонда. 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тветственность Гарантийного фонда по договору поручительства и (или) независимой гарантии ограничена 70% (семидесятью процентами) от суммы не исполненных Заемщиком обязательств по заключенному договору в части не возвращенной в установленных договором порядке и сроки суммы обязательств по договору на момент возникновения просроченной задолженности по договору, обеспеченному поручительством и (или) независимой гарантии Гарантийного фонда, но в любом случае не более суммы, указанной в договоре поручительства и (или) независимой гарантии. </w:t>
      </w:r>
    </w:p>
    <w:p>
      <w:pPr>
        <w:pStyle w:val="Normal"/>
        <w:spacing w:lineRule="exac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.2. Остальные требования финансовой организации по необходимому обеспечению кредита, финансовой аренды (лизинга) банковской гарантии, займа, иным договорам  покрываются  Заемщиком и/или третьими лицами за него в соответствии с требованиями финансовой организации.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частичном погашении обязательств Заемщиком, которому было предоставлено поручительство и (или) независимая гарантия  Гарантийного фонда, размер поручительства и (или) независимой гарантии Гарантийного фонда по кредитному договору, договору финансовой аренды (лизинга), договору о предоставлении банковской гарантии, договору займа, иному договору уменьшается соразмерно уменьшению суммы обязательств. </w:t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учительство и (или) независимая гарантия Гарантийного фонда выдается на условиях субсидиарной ответственности Гарантийного фонда перед финансовой организацией.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выданного поручительства и (или) независимой гарантии  Гарантийный фонд не отвечает перед финансовой организацией за исполнение Заемщиком обязательств по кредитному договору, договору финансовой аренды (лизинга), договору о предоставлении банковской гарантии, договору займа, иному договору в части уплаты процентов за пользование чужими денежными средствами, неустойки (штрафа, пени), возмещения судебных издержек по взысканию долга и других убытков, вызванных неисполнением (ненадлежащим исполнением) Заемщиком своих обязательств перед финансовой организацией по указанному выше договору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. Срок поручительства и (или) независимой гарантии Гарантийного фонда определяется сроком действия договора. 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3.7. Поручительство и (или) независимая гарантия  Гарантийного фонда не могут быть предоставлены, если это приведет к превышению установленного лимита условных обязательств</w:t>
      </w:r>
      <w:r>
        <w:rPr/>
        <w:t xml:space="preserve"> </w:t>
      </w:r>
      <w:r>
        <w:rPr>
          <w:sz w:val="28"/>
          <w:szCs w:val="28"/>
        </w:rPr>
        <w:t xml:space="preserve">Гарантийного фонда на финансовую организацию.  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оручительства и (или) независимые гарантии Гарантийного фонда предоставляются субъектам МСП и организациям инфраструктуры поддержки МСП, соответствующим следующим критериям (указанное соответствие устанавливается финансовой организацией до информирования субъекта МСП и организации инфраструктуры поддержки МСП о возможности привлечения для обеспечения исполнения его обязательств по  заключаемому договору поручительства и (или) независимой гарантии Гарантийного фонда):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1. Заемщик должен быть зарегистрирован и осуществлять деятельность в соответствии с законодательством Российской Федерации на территории Владимирской области.   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.2. Организация инфраструктуры включена в установленном порядке в государственные программы (подпрограммы) Владимирской области или муниципальные программы, содержащие мероприятия, направленные на развитие малого и среднего предпринимательства.  </w:t>
      </w:r>
    </w:p>
    <w:p>
      <w:pPr>
        <w:pStyle w:val="Normal"/>
        <w:spacing w:lineRule="exac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8.3. На дату подачи заявки на предоставление поручительства и (или) независимой гарантии отсутствует просроченная задолженность по начисленным налогам, сборам, соответствующим пеням, штрафам (справка налогового органа действительна в течение 1 месяца до даты обращения в Гарантийный фонд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4. В отношении субъекта МСП и (или) организации инфраструктуры поддержки, не применяются процедуры несостоятельности (банкротства), в том числе наблюдение, финансовое оздоровление, внешнее управление, конкурсное производство либо санкции в виде аннулирования или приостановления действия лицензии (в случае, если деятельность подлежит лицензированию).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5. Субъект МСП не находится в стадии ликвидации, реорганизации.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6. В составе участников (акционеров) субъектов МСП отсутствуют лица (физические, юридические), которые допустили нарушение исполнения обязательств по кредитным договорам, договорам финансовой аренды (лизинга), банковским гарантиям, договорам займа, иным договорам, обеспеченным поручительством и (или) независимой гарантией Гарантийного фонда, по которым финансовая организация предъявила требование об уплате.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7. Заемщик предоставил обеспечение возврата кредита, займа, суммы лизинговых платежей в части погашения стоимости предмета лизинга, банковской гарантии и уплаты процентов в части, не обеспечиваемой поручительством Гарантийного фонда и (или) независимой гарантией.</w:t>
      </w:r>
    </w:p>
    <w:p>
      <w:pPr>
        <w:pStyle w:val="ConsPlus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8. Заемщик уплатил Гарантийному фонду в установленном договором поручительства и (или) независимой гарантии порядке вознаграждение за получение поручительства и (или) независимой гарантии.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9. Поручительство и (или) независимая гарантия Гарантийного фонда не предоставляется субъектам МСП и организациям инфраструктуры: </w:t>
      </w:r>
    </w:p>
    <w:p>
      <w:pPr>
        <w:pStyle w:val="Normal"/>
        <w:spacing w:lineRule="exact" w:line="12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9.1. При не предоставлении полного пакета документов,</w:t>
      </w:r>
      <w:r>
        <w:rPr/>
        <w:t xml:space="preserve"> </w:t>
      </w:r>
      <w:r>
        <w:rPr>
          <w:sz w:val="28"/>
          <w:szCs w:val="28"/>
        </w:rPr>
        <w:t>определенного Наблюдательным советом ГФ ВО, или предоставлении недостоверных сведений и документов или предоставлении недостоверных сведений и документов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9.2. При наличии у Заемщика просроченной (неурегулированной) задолженности по налогам, сборам и иным обязательным платежам перед бюджетами всех уровней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9.3. При нахождении Заемщика в стадии ликвидации, реорганизации, а также в случае применения процедур несостоятельности (банкротства), в том числе наблюдения, финансового оздоровления, внешнего управления, конкурсного производства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9.4.</w:t>
      </w:r>
      <w:r>
        <w:rPr/>
        <w:t xml:space="preserve">  </w:t>
      </w:r>
      <w:r>
        <w:rPr>
          <w:sz w:val="28"/>
          <w:szCs w:val="28"/>
        </w:rPr>
        <w:t>Если в отношении Заемщика или</w:t>
      </w:r>
      <w:r>
        <w:rPr/>
        <w:t xml:space="preserve"> </w:t>
      </w:r>
      <w:r>
        <w:rPr>
          <w:sz w:val="28"/>
          <w:szCs w:val="28"/>
        </w:rPr>
        <w:t>участников (акционеров) Заемщика имеются лица (физические, юридические), в отношении которых  имеются факты завершенных исполнительных производств по причине невозможности установления его местонахождения или отсутствия у него имущества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9.5. Если Заемщик или участник (акционер) Заемщика допустил дефолт  по обязательствам перед Банками/Лизинговыми компаниями, иными финансовыми институтами (отрицательная кредитная история), и/или имеет просроченную (неурегулированную) задолженность на дату рассмотрения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9.6. Если Заемщик или участник (акционер) Заемщика допускал/имеет просроченные платежи по кредитам непрерывной длительностью более 30 дней в последние 180 календарных дней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9.7. Собственники Заемщика (юридические и физические лица) в совокупности, контролирующие более 50% долей/акций Заемщика, не предоставляют своего поручительства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9.8. При осуществлении предпринимательской деятельности в сфере игорного бизнеса, производства и (или) реализации подакцизных товаров, добычи и (или) реализации полезных ископаемых, за исключением общераспространенных полезных ископаемых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9.9. Участникам соглашений о разделе продукции, 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39"/>
        <w:jc w:val="both"/>
        <w:rPr/>
      </w:pPr>
      <w:r>
        <w:rPr>
          <w:sz w:val="28"/>
          <w:szCs w:val="28"/>
        </w:rPr>
        <w:t>3.9.10.  В случае несопоставимости выручки Заемщика за последний отчетный год сумме запрашиваемого кредита: выручка клиента за год (по данным управленческой отчетности) должна превышать не менее чем в 2 раза сумму запрашиваемого кредита, деленную на количество лет кредита.</w:t>
      </w:r>
    </w:p>
    <w:p>
      <w:pPr>
        <w:pStyle w:val="Normal"/>
        <w:tabs>
          <w:tab w:val="clear" w:pos="708"/>
          <w:tab w:val="left" w:pos="567" w:leader="none"/>
        </w:tabs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9.11. При наличии в выписке из ЕГРЮЛ/ЕГРИП Заемщика основного вида деятельности, связанного с производством и (или) реализацией  подакцизных товаров в соответствии со ст. 181 Налогового кодекса Российской Федерации, но фактически данный вид деятельности Заемщик не осуществляет – рассмотрение возможно только после внесения соответствующих изменений в основной вид деятельности.</w:t>
      </w:r>
    </w:p>
    <w:p>
      <w:pPr>
        <w:pStyle w:val="Normal"/>
        <w:tabs>
          <w:tab w:val="clear" w:pos="708"/>
          <w:tab w:val="left" w:pos="567" w:leader="none"/>
        </w:tabs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9.12. При наличии в выписке из ЕГРЮЛ/ЕГРИП Заемщика дополнительного вида деятельности, связанного с производством и (или) реализацией подакцизных товаров в соответствии со ст. 181 Налогового кодекса Российской Федерации финансовая организация обязана предоставить письмо о наличии/отсутствии фактического осуществления данной деятельности.</w:t>
      </w:r>
    </w:p>
    <w:p>
      <w:pPr>
        <w:pStyle w:val="Normal"/>
        <w:tabs>
          <w:tab w:val="clear" w:pos="708"/>
          <w:tab w:val="left" w:pos="567" w:leader="none"/>
        </w:tabs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39"/>
        <w:jc w:val="both"/>
        <w:rPr/>
      </w:pPr>
      <w:r>
        <w:rPr>
          <w:sz w:val="28"/>
          <w:szCs w:val="28"/>
        </w:rPr>
        <w:t>3.9.13. По кредитным договорам, получаемым на цели проведения расчетов по заработной плате, налогам и сборам, соответствующим пеням и штрафам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предоставления поручительств и (или) независимых гарантий Гарантийным фондом.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рядок предоставления поручительства и (или) независимой гарантии определяется «Соглашением о порядке сотрудничест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рограмме предоставления поручительств и (или) независимых гарантий», заключаемым Гарантийным фондом с финансовыми организациями, договором поручительства и (или) независимой гарантии, заключаемым между Гарантийным фондом, финансовыми организациями и субъектами МСП и организациями инфраструктуры с учетом требований настоящего Положения.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Субъект МСП или организация инфраструктуры самостоятельно обращается в финансовую организацию с заявкой на предоставление кредита, финансовой аренды (лизинга), банковской гарантии, займа. 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ая организация самостоятельно в соответствии с процедурой, установленной внутренними нормативными документами, рассматривает заявку субъекта МСП или организации инфраструктуры, анализирует представленные им документы, финансовое состояние Заемщика и принимает решение о выдаче кредита, финансовой аренды (лизинга), банковской гарантии, займа  (с определением необходимого обеспечения исполнения Заемщиком обязательств по кредитному договору, договору финансовой аренды (лизинга), договору о предоставлении банковской гарантии, договору займа, иному договору), или отказе в предоставлении кредита, финансовой аренды (лизинга), банковской гарантии, займа.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предоставляемого Заемщиком и (или) третьими лицами обеспечения недостаточно для принятия положительного решения о выдаче кредита, финансовой аренды (лизинга), займа, предоставлении банковской гарантии, финансовая организация информирует Заемщика о возможности привлечения для обеспечения исполнения обязательств Заемщика по кредитному договору, договору финансовой аренды (лизинга), договору о предоставлении банковской гарантии, договору займа, иному договору, поручительства и (или) независимой гарантии Гарантийного фонда.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При согласии субъекта МСП или организации инфраструктуры получить поручительство и (или) независимую гарантию Гарантийного фонда (заключить договор поручительства и (или) независимой гарантии) финансовая организация в срок не позднее 2 (двух) рабочих дней с момента изъявления такого согласия направляет в Гарантийный фонд пакет документов, предусмотренный соглашением о сотрудничестве, заключенным Гарантийным фондом с финансовой организацией.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Гарантийный фонд проводит в отношении поступивших заявок на предоставление поручительства и (или) независимой гарантии правовую экспертизу, проверку деловой репутации, оценку кредитных рисков.</w:t>
      </w:r>
    </w:p>
    <w:p>
      <w:pPr>
        <w:pStyle w:val="ConsPlus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Положения под кредитным риском понимается риск возникновения у Гарантийного фонда потерь (убытков) вследствие неисполнения, несвоевременного либо неполного исполнения субъектами МСП, организациями инфраструктуры поддержки субъектов МСП, обязательств, в обеспечение исполнения которых выдано поручительство и (или) независимая гарантия.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Гарантийного фонда при необходимости посещают офис и знакомятся с бизнесом Заемщика на месте и запрашивают дополнительные документы у финансовой организации, или субъекта МСП, подтверждающие достоверность предоставленных сведений.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рассмотрения заявок Гарантийным фондом при условии комплектности документов, определенной «Соглашением о порядке сотрудничества по программе предоставления поручительств и (или) независимых гарантий» и времени предоставления заявки до 11 часов 00 минут местного времени составляют: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3 (три) рабочих дня для заявок, по которым размер поручительства и (или) независимой гарантии не превышает 5 млн. рублей;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5 (пять) рабочих дней для заявок, по которым размер поручительства и (или) независимой гарантии составляет от 5 млн. до 25 млн. рублей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достатке средств гарантийного капитала предпочтение отдается: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ам с высокой степенью собственного залогового обеспечения;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ам с меньшим сроком, на который требуется поручительство и (или) независимая гаран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емщикам, осуществляющим свою деятельность в 10 приоритетных видах экономической деятельности, утвержденных Наблюдательным советом Гарантийного фонда;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емщикам, обращающимся за поручительством и (или) независимой гарантией Гарантийного фонда впервые.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положительном решении Гарантийного фонда и собственного кредитного комитета финансовой организации, Гарантийный фонд, финансовая организация и Заемщик заключают договор поручительства и (или) независимой гарантии. </w:t>
      </w:r>
    </w:p>
    <w:p>
      <w:pPr>
        <w:pStyle w:val="Normal"/>
        <w:tabs>
          <w:tab w:val="clear" w:pos="708"/>
          <w:tab w:val="left" w:pos="1080" w:leader="none"/>
        </w:tabs>
        <w:spacing w:lineRule="exact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арантийный фонд обеспечивает учет и хранение документов по выданным поручительствам и (или) независимым гарантиям. Срок хранения документов  - 5 (пять) лет с момента окончания срока предоставления поручительства и (или) независимой гарантии.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Финансовая организация самостоятельно осуществляет контроль за исполнением Заемщиками обязательств по кредитным договорам, договорам финансовой аренды (лизинга), договорам о предоставлении банковской гарантии, договорам займа, иным договорам в соответствии с собственными правилами работы и представляет Гарантийному фонду необходимую информацию в объеме и форме, предусмотренные соглашениями о сотрудничестве по программе предоставления поручительств и (или) независимых гарантий, заключенными Гарантийным фондом с финансовыми организациями.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8. Отбор финансовых </w:t>
      </w:r>
      <w:r>
        <w:rPr>
          <w:rFonts w:cs="Times New Roman CYR" w:ascii="Times New Roman CYR" w:hAnsi="Times New Roman CYR"/>
          <w:sz w:val="28"/>
          <w:szCs w:val="28"/>
        </w:rPr>
        <w:t xml:space="preserve">организаций, уполномоченных на обеспечение исполнения обязательств субъектов МСП и организаций инфраструктуры </w:t>
      </w:r>
      <w:r>
        <w:rPr>
          <w:rFonts w:cs="Times New Roman" w:ascii="Times New Roman" w:hAnsi="Times New Roman"/>
          <w:sz w:val="28"/>
          <w:szCs w:val="28"/>
        </w:rPr>
        <w:t>поручительством и (или) независимой гарантией Гарантийного фонда (далее – отбор по тексту настоящего пункта).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8.1. Отбор финансовых организаций производится в соответствии с требованиями, установленными настоящим Положением, в соответствии с «Положением об отборе финансовых организаций, уполномоченных на обеспечение исполнения обязательств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поручительствами и (или) независимыми гарантиями Гарантийного фонда Владимирской области»,  утвержденным Наблюдательным советом Гарантийного фонда.  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2. Гарантийный фонд заключает с </w:t>
      </w:r>
      <w:r>
        <w:rPr>
          <w:rFonts w:cs="Times New Roman CYR" w:ascii="Times New Roman CYR" w:hAnsi="Times New Roman CYR"/>
          <w:sz w:val="28"/>
          <w:szCs w:val="28"/>
        </w:rPr>
        <w:t>финансовыми организациями</w:t>
      </w:r>
      <w:r>
        <w:rPr>
          <w:sz w:val="28"/>
          <w:szCs w:val="28"/>
        </w:rPr>
        <w:t xml:space="preserve">, прошедшими отбор, соглашения о сотрудничестве. На каждый вид обеспечиваемого обязательства (кредитный договор, договор финансовой аренды (лизинга), договор о предоставлении банковской гарантии, договор займа, иной договор) между Гарантийным фондом и финансовой организацией заключается отдельное соглашение о сотрудничеств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 сотрудничестве с финансовой организацией содержит следующие основные полож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казание на вид обязательств (кредитный договор, договор займа, договор финансовой аренды (лизинга), договор о предоставлении банковской гарантии), исполнение которых обеспечивается Гарантийным фондом в процессе сотрудничества с финансовой организаци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убсидиарную ответственность Гарантийного фон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язательство и порядок мониторинга финансового состояния субъектов МСП и (или) организаций инфраструктуры поддержки субъектов МСП со стороны финансовой организации в течение срока действия договора, обеспеченного поручительством и (или) независимой гарантией Гарантийного фонда и порядок передачи информации по результатам мониторинга в Гарантийный фон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рядок взаимного обмена информацией и отчетными документами в рамках реализации заключенного соглашения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3. Общими условиями отбора кредитных организаций являются:   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8.3.1. Наличие лицензии Центрального Банка Российской Федерации на осуществление банковских операций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8.3.2. Наличие положительного аудиторского заключения по итогам работы кредитной организации за три последних отчетных года, а также положительного аудиторского заключения по отчетности, составленной в соответствии с международными стандартами финансовой отчетности (МСФО), за три последних отчетных года по кредитной организации или банковской группе, при вхождении кредитной организации в банковскую группу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8.3.3. Отсутствие примененных Центральным Банком Российской Федерации в отношении кредитной организации санкций в форме запрета на совершение отдельных банковских операций и открытие филиалов, в виде приостановления действия лицензии на осуществление отдельных банковских операций, а также отсутствие неисполненных предписаний Центрального Банка Российской Федерации с истекшими сроками на судебное обжалование или после вступления в силу судебного акта, в котором установлена законность предписания Центрального Банка Российской Федерации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3.4. Выполнение на первое число двух последних завершенных кварталов и на первое число месяца с даты подачи документов на отбор обязательных нормативов, установленных в соответствии со статьей 62  Закона о Банке России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3.5. Наличие опыта работы по кредитованию субъектов МСП не менее 6 (шести) месяцев, в том числе на территории Владимирской области (кроме АО «МСП Банк»), и обязательное наличие: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формированного портфеля кредитов и (или) банковских гарантий, предоставленных субъектам МСП на дату подачи кредитной организацией заявления для участия в отборе;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специализированных технологий (программ) работы с субъектами МСП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3.6. Наличие внутренней нормативной документации, в том числе утвержденной стратегии или отдельного раздела в стратегии, регламентирующих порядок работы с субъектами МСП.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3.7. Согласие кредитной организации на заключение договоров поручительства и (или) независимых гарантий, предусматривающих субсидиарную ответственность Гарантийного  фонда  в обеспечение обязательств Заемщика, основанных на кредитных договорах, договорах о предоставлении банковской гарантии, иных договорах заключаемых с кредитной организацией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4.8.4. Требования к микрофинансовым организациям, участвующим в отборе, устанавливаются «Положением об отборе финансовых организаций, уполномоченных на обеспечение исполнения обязательств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поручительствами и (или) независимыми гарантиями Гарантийного фонда Владимирской области».</w:t>
      </w:r>
    </w:p>
    <w:p>
      <w:pPr>
        <w:pStyle w:val="Normal"/>
        <w:spacing w:lineRule="exact" w:line="120"/>
        <w:ind w:firstLine="53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ими условиями отбора микрофинансовых организаций являются:   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4.1. Отнесение к микрофинансовым организациям предпринимательского финансирования в соответствии с критериями, установленными Указанием Центрального Банка Российской Федерации от 20 февраля 2016 г. № 3964-У «О микрофинансовых организациях предпринимательского финансирования» (зарегистрировано в Минюсте России 24 мая 2016 г., регистрационный № 42239).</w:t>
      </w:r>
    </w:p>
    <w:p>
      <w:pPr>
        <w:pStyle w:val="Normal"/>
        <w:autoSpaceDE w:val="false"/>
        <w:spacing w:lineRule="exac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8.4.2. Наличие положительного аудиторского заключения по итогам работы за последний отчетный год.</w:t>
      </w:r>
    </w:p>
    <w:p>
      <w:pPr>
        <w:pStyle w:val="Normal"/>
        <w:autoSpaceDE w:val="false"/>
        <w:spacing w:lineRule="exac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4.3. Наличие уровня просроченной задолженности портфеля микрозаймов микрофинансовой организации не выше уровня просроченной задолженности по портфелю микрозаймов, предоставленных юридическим лицам и индивидуальным предпринимателям по данным Центрального Банка Российской Федерации, публикуемым на официальном сайте </w:t>
      </w:r>
      <w:hyperlink r:id="rId3">
        <w:r>
          <w:rPr>
            <w:rStyle w:val="InternetLink"/>
            <w:color w:val="000000"/>
            <w:sz w:val="28"/>
            <w:szCs w:val="28"/>
          </w:rPr>
          <w:t>www.cbr.ru</w:t>
        </w:r>
      </w:hyperlink>
      <w:r>
        <w:rPr>
          <w:sz w:val="28"/>
          <w:szCs w:val="28"/>
        </w:rPr>
        <w:t xml:space="preserve"> в сети «Интернет» в соответствии с пунктом 18 статьи 4 Закона о Банке России.</w:t>
      </w:r>
    </w:p>
    <w:p>
      <w:pPr>
        <w:pStyle w:val="Normal"/>
        <w:autoSpaceDE w:val="false"/>
        <w:spacing w:lineRule="exac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8.4.4. Отсутствие негативной информации в отношении деловой репутации микрофинансовой организации.</w:t>
      </w:r>
    </w:p>
    <w:p>
      <w:pPr>
        <w:pStyle w:val="Normal"/>
        <w:autoSpaceDE w:val="false"/>
        <w:spacing w:lineRule="exac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8.4.5. Отсутствие фактов привлечения к административной ответственности за предшествующий год.</w:t>
      </w:r>
    </w:p>
    <w:p>
      <w:pPr>
        <w:pStyle w:val="Normal"/>
        <w:autoSpaceDE w:val="false"/>
        <w:spacing w:lineRule="exac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4.6. В отношении микрофинансовой организации не применяются процедуры несостоятельности (банкротства), в том числе наблюдение, финансовое оздоровление, внешнее управление, конкурсное производство.</w:t>
      </w:r>
    </w:p>
    <w:p>
      <w:pPr>
        <w:pStyle w:val="Normal"/>
        <w:autoSpaceDE w:val="false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4.7. Наличие опыта работы по предоставлению займов субъектам малого и среднего предпринимательства на территории Владимирской области не менее 1 (одного) года. </w:t>
      </w:r>
    </w:p>
    <w:p>
      <w:pPr>
        <w:pStyle w:val="Normal"/>
        <w:autoSpaceDE w:val="false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4.8. Регистрация микрофинансовой организации и фактический адрес местонахождения на территории Владимирской области.</w:t>
      </w:r>
    </w:p>
    <w:p>
      <w:pPr>
        <w:pStyle w:val="Normal"/>
        <w:autoSpaceDE w:val="false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8.4.9. Согласие микрофинансовой организации на заключение договоров поручительства и (или) независимых гарантий, предусматривающих субсидиарную ответственность Гарантийного  фонда, в обеспечение обязательств Заемщика, основанных на договорах займа, заключаемых с микрофинансовой организацией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4.8.5. Требования к лизинговым компаниям, участвующим в отборе, устанавливаются «Положением об отборе финансовых организаций, уполномоченных на обеспечение исполнения обязательств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поручительствами и (или) независимыми гарантиями Гарантийного фонда Владимирской области».</w:t>
      </w:r>
    </w:p>
    <w:p>
      <w:pPr>
        <w:pStyle w:val="Normal"/>
        <w:spacing w:lineRule="exact" w:line="120"/>
        <w:ind w:firstLine="53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и условиями отбора лизинговых компаний являются:   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8.5.1. Юридические лица – резиденты Российской Федерации, зарегистрированные в соответствии с законодательством Российской Федерации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8.5.2. Отсутствие негативной информации в отношении деловой репутации лизинговой компании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8.5.3. Отсутствие фактов привлечения лизинговой компании к административной ответственности за предшествующий год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8.5.4. Наличие сформированного портфеля договоров финансовой аренды (лизинга), заключенных с субъектами МСП, и (или) организациями инфраструктуры поддержки на территории Владимирской области на дату подачи лизинговой компанией заявления на отбор, а также специализированных технологий (программ) работы с субъектами МСП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8.5.5.  Наличие положительного значения собственного капитала и чистых активов за последний отчетный год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8.5.6. Наличие величины уставного капитала лизинговой компании за последний отчетный год и за последний отчетный квартал не менее 15 млн. рублей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8.5.7. Отсутствие нереструктурированной просроченной задолженности перед бюджетом, внебюджетными фондами и другими государственными органами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8.5.8. Отсутствие за последний отчетный год и на последнюю квартальную дату убытков, влекущих снижение стоимости чистых активов более чем на 25 % по сравнению с максимально достигнутым уровнем в течение последних 12 (двенадцати) месяцев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8.5.9. Отсутствие просроченных платежей свыше 30 (тридцати) дней по обслуживанию кредитного портфеля за последние 180 (сто восемьдесят) календарных дней (положительная кредитная история)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5.10. В отношении лизинговой компании не применяются процедуры несостоятельности (банкротства), в том числе наблюдение, финансовое оздоровление, внешнее управление, конкурсное производство либо санкции в виде аннулирования или приостановления действия лицензии (в случае, если деятельность подлежит лицензированию)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5.11. Согласие лизинговой компании на заключение договоров поручительства и (или) независимых гарантий, предусматривающих субсидиарную ответственность Гарантийного фонда, в обеспечение обязательств Заемщика, основанных на договорах финансовой аренды (лизинга), заключаемых с лизинговой компанией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6. Гарантийный фонд ежеквартально осуществляет мониторинг деятельности финансовых организаций на соответствие критериям, установленным пунктами 4.8.3 – 4.8.5 настоящего Положения для каждой из таких организаций (кредитных организаций, лизинговых компаний, микрофинансовых организаций, иных организаций). По результатам мониторинга Наблюдательный совет принимает решение о продолжении или приостановлении сотрудничества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остановления действия соглашения о сотрудничестве между Гарантийным фондом и финансовой организацией, Гарантийный фонд направляет уведомление в Минэкономразвития России и АО «Корпорация «МСП» в срок не позднее 5 (пяти) рабочих дней с даты принятия такого решения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8.7. Участие финансовой организации в программе предоставления поручительств и (или) независимых гарантий Гарантийного фонда может быть досрочно прекращено и соглашение о порядке сотрудничества по программе предоставления поручительств и (или) независимых гарантий  расторгнуто по решению Наблюдательного совета Гарантийного фонда в следующих случаях: 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если отношение общей суммы обязательств, исполненных Гарантийным фондом перед финансовой организацией по договорам поручительства и (или) независимых гарантий, к общей сумме обязательств субъектов МСП и организаций инфраструктуры поддержки МСП перед конкретной финансовой организацией, обеспеченных поручительствами и (или) независимыми гарантиями  Гарантийного фонда, на протяжении 3 (трех) месяцев подряд превышает отношение просроченной задолженности нефинансового сектора перед кредитными организациями по данным Банка России в соответствующих месяцах; 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хождение кредитной организации в процедуре сан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хождение финансовой организации в процедуре несостоятельности (банкротства)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и финансовой организации;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я к кредитной организации санкций Банка России в форме запрета на совершение отдельных банковских операций и открытие филиалов, а также в виде приостановления действия/отзыва лицензии на осуществление отдельных банковских операций (к данному требованию не относится отзыв/приостановление лицензии профессионального участника рынка ценных бумаг);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 xml:space="preserve">- наличие у кредитной организации или микрофинансовой организации неисполненных предписаний Банка Росси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рытия всех подразделений (филиалов, отделений, дополнительных офисов), осуществляющих деятельность по кредитованию, предоставлению займов, предоставлению лизинговых услуг, предоставлению банковских гарантий субъектам малого и среднего предпринимательства, на территории Владимирской области (кроме АО «МСП Банк»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случае выявления в результате ежеквартального мониторинга финансовых организаций не соответствия финансовой организации критериям, установленным настоящего Положения для каждой из таких организаций (кредитных организаций, лизинговых компаний, микрофинансовых организаций, иных организаций).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определения размера поручительств и (или) независимых гарантий, планируемых к выдаче в следующем финансовом году.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азмер поручительств и (или) независимых гарантий РГО, планируемых к выдачи в следующем финансовом году, устанавливается исходя из гарантийного капитала, действующего портфеля поручительств и (или) независимых гарантий и операционного лимита на вновь принятые условные обязательства кредитного характера на год (далее – операционный лимит на вновь принятые условные обязательства на год) с целью определения максимального размера поручительств и (или) независимых гарантий, которые могут быть предоставлены Гарантийным фондом по обязательствам субъектов МСП и организаций инфраструктуры поддержки в следующем финансовом году.</w:t>
      </w:r>
    </w:p>
    <w:p>
      <w:pPr>
        <w:pStyle w:val="ConsPlus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целях обеспечения приемлемого уровня рисков Гарантийный фонд утверждает систему лимитов по операциям предоставления поручительств и (или) независимых гарантий по обязательствам субъектов МСП и организаций инфраструктуры поддержки, которая включает в себя следующие лимиты:</w:t>
      </w:r>
    </w:p>
    <w:p>
      <w:pPr>
        <w:pStyle w:val="ConsPlus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Общий операционный лимит условных обязательств кредитного характера (общий операционный лимит условных обязательств) Гарантийного фонда.</w:t>
      </w:r>
    </w:p>
    <w:p>
      <w:pPr>
        <w:pStyle w:val="ConsPlus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общим операционным лимитом условных обязательств для целей настоящего Положения понимается сумма лимита на портфель действующих поручительств и операционного лимита на вновь принятые условные обязательства на год, то есть максимальный объем поручительств и (или) независимых гарантий, которые могут быть предоставлены Гарантийным фондом в обеспечение обязательств субъектов МСП и организаций инфраструктуры поддержки по договорам с финансовыми организациями). </w:t>
      </w:r>
    </w:p>
    <w:p>
      <w:pPr>
        <w:pStyle w:val="ConsPlus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Операционный лимит на вновь принятые условные обязательства кредитного характера на год.</w:t>
      </w:r>
    </w:p>
    <w:p>
      <w:pPr>
        <w:pStyle w:val="ConsPlus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ый лимит на вновь принятые условные обязательства на год рассчитывается исходя из:</w:t>
      </w:r>
    </w:p>
    <w:p>
      <w:pPr>
        <w:pStyle w:val="ConsPlusNormal"/>
        <w:spacing w:lineRule="exact" w:line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1. прироста капитала с начала деятельности Гарантийного фонда (в случае наличия);</w:t>
      </w:r>
    </w:p>
    <w:p>
      <w:pPr>
        <w:pStyle w:val="ConsPlusNormal"/>
        <w:spacing w:lineRule="exact" w:line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3"/>
          <w:numId w:val="2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я ожидаемых потерь по вновь принятым обязательствам;</w:t>
      </w:r>
    </w:p>
    <w:p>
      <w:pPr>
        <w:pStyle w:val="ConsPlusNormal"/>
        <w:spacing w:lineRule="exact" w:line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3"/>
          <w:numId w:val="2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я ожидаемых выплат по действующим обязательствам;</w:t>
      </w:r>
    </w:p>
    <w:p>
      <w:pPr>
        <w:pStyle w:val="ConsPlusNormal"/>
        <w:spacing w:lineRule="exact" w:line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3"/>
          <w:numId w:val="2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на следующий финансовый год от размещения гарантийного капитала и доходов от предоставления поручительств и (или) независимых гарантий;</w:t>
      </w:r>
    </w:p>
    <w:p>
      <w:pPr>
        <w:pStyle w:val="ConsPlusNormal"/>
        <w:spacing w:lineRule="exact" w:line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3"/>
          <w:numId w:val="2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х операционных расходов в следующем финансовом году (включая налоговые выплаты).</w:t>
      </w:r>
    </w:p>
    <w:p>
      <w:pPr>
        <w:pStyle w:val="ConsPlusNormal"/>
        <w:spacing w:lineRule="exact" w:line="12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ый лимит на вновь принятые условные обязательства на год рассчитывается с целью определения максимально допустимого риска условных обязательств Гарантийного фонда по обязательствам субъектов МСП и организаций инфраструктуры поддержки в следующем финансовом году.</w:t>
      </w:r>
    </w:p>
    <w:p>
      <w:pPr>
        <w:pStyle w:val="ConsPlus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чет операционного лимита на вновь принятые условные обязательства на год в рамках установленного срока его действия осуществляется при изменении базы расчета, уточнении фактических показателей доходов от размещения временно свободных средств Гарантийного фонда и вознаграждения за выданные поручительства и (или)  независимые гарантии, суммы операционных расходов, фактического уровня исполнения обязательств субъектами МСП, организациями инфраструктуры поддержки по поручительствам и (или) независимым гарантиям, предоставленным в следующем финансовом году или иных экономических факторов, оказывающих или способных оказать в будущем влияние на деятельность Гарантийного фонда.</w:t>
      </w:r>
    </w:p>
    <w:p>
      <w:pPr>
        <w:pStyle w:val="ConsPlus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Лимит условных обязательств на финансовую организацию (совокупность финансовых организаций).</w:t>
      </w:r>
    </w:p>
    <w:p>
      <w:pPr>
        <w:pStyle w:val="ConsPlus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 условных обязательств на финансовую организацию (совокупность финансовых организаций) устанавливается в целях ограничения объема возможных выплат по поручительствам и (или) независимым гарантиям, предоставленным финансовой организации (совокупности финансовых организаций).</w:t>
      </w:r>
    </w:p>
    <w:p>
      <w:pPr>
        <w:pStyle w:val="ConsPlus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мит условных обязательств на финансовую организацию устанавливается Наблюдательным советом Гарантийного фонда на 1 (первое) число текущего финансового года и не должен превышать 40 % от общего операционного лимита условных обязательств.</w:t>
      </w:r>
    </w:p>
    <w:p>
      <w:pPr>
        <w:pStyle w:val="ConsPlus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лимитов условных обязательств на финансовую организацию осуществляется Наблюдательным советом Гарантийного фонда в следующих случаях:</w:t>
      </w:r>
    </w:p>
    <w:p>
      <w:pPr>
        <w:pStyle w:val="ConsPlus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1. пересчета операционного лимита на вновь принятые условные обязательства на год;</w:t>
      </w:r>
    </w:p>
    <w:p>
      <w:pPr>
        <w:pStyle w:val="ConsPlus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3.2. использование установленного лимита условных обязательств на финансовую организацию в размере менее 50 % по итогам 2 (двух) кварталов текущего финансового года; </w:t>
      </w:r>
    </w:p>
    <w:p>
      <w:pPr>
        <w:pStyle w:val="ConsPlus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3. поступление заявления финансовой организации об изменении лимита;</w:t>
      </w:r>
    </w:p>
    <w:p>
      <w:pPr>
        <w:pStyle w:val="ConsPlus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3.4. использование установленного лимита условных обязательств на финансовую организацию в размере 80 % в текущем финансовом году; </w:t>
      </w:r>
    </w:p>
    <w:p>
      <w:pPr>
        <w:pStyle w:val="ConsPlus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5. превышение финансовой организацией допустимых размеров убытков в портфеле Гарантийного фонда;</w:t>
      </w:r>
    </w:p>
    <w:p>
      <w:pPr>
        <w:pStyle w:val="ConsPlus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6. перераспределения лимитов вследствие уменьшения лимитов на определенные финансовые организации.</w:t>
      </w:r>
    </w:p>
    <w:p>
      <w:pPr>
        <w:pStyle w:val="ConsPlus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4. Максимальный объем единовременно выдаваемого поручительства и (или) независимой гарантии в отношении одного субъекта МСП, организации инфраструктуры поддержки.</w:t>
      </w:r>
    </w:p>
    <w:p>
      <w:pPr>
        <w:pStyle w:val="ConsPlus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объем единовременно выдаваемого поручительства и (или) независимой гарантии в отношении одного субъекта МСП, организации инфраструктуры поддержки устанавливается Наблюдательным советом на 1 (первое) число текущего финансового года и не может превышать 25 млн. рублей, но не более 10 % гарантийного капитала.</w:t>
      </w:r>
    </w:p>
    <w:p>
      <w:pPr>
        <w:pStyle w:val="ConsPlus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максимального объема единовременно выдаваемого поручительства и (или) независимой гарантии и гарантийного лимита на заемщика осуществляется Наблюдательным советом в случае изменения размера гарантийного капитала.</w:t>
      </w:r>
    </w:p>
    <w:p>
      <w:pPr>
        <w:pStyle w:val="ConsPlus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5. Гарантийный лимит на заемщик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йный лимит на заемщика, то есть предельная сумма обязательств Гарантийного фонда по договорам поручительств и (или) независимых гарантий, которые могут одновременно действовать в отношении одного субъекта МСП и (или) организации инфраструктуры поддержки, не может превышать 15 % гарантийного капитала.</w:t>
      </w:r>
    </w:p>
    <w:p>
      <w:pPr>
        <w:pStyle w:val="ConsPlus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 Гарантийный фонд  также вправе устанавливать следующие лимиты:</w:t>
      </w:r>
    </w:p>
    <w:p>
      <w:pPr>
        <w:pStyle w:val="ConsPlus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Лимиты на отдельные категории субъектов МСП, организации инфраструктуры поддержки (в том числе группы связанных компаний).</w:t>
      </w:r>
    </w:p>
    <w:p>
      <w:pPr>
        <w:pStyle w:val="ConsPlusNormal"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Лимиты на отдельные виды обязательств.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миты, указанные в пунктах 5.2. – 5.3. устанавливаются Наблюдательным советом Гарантийного фонда.  </w:t>
      </w:r>
    </w:p>
    <w:p>
      <w:pPr>
        <w:pStyle w:val="ConsPlusNormal"/>
        <w:widowControl/>
        <w:spacing w:lineRule="exact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20"/>
        <w:ind w:firstLine="30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Порядок определения допустимого размера убытков.</w:t>
      </w:r>
    </w:p>
    <w:p>
      <w:pPr>
        <w:pStyle w:val="Normal"/>
        <w:spacing w:lineRule="exact" w:line="12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Допустимый размер убытков в связи с исполнением обязательств Гарантийного фонда по договорам поручительства и (или) независимых гарантий, обеспечивающим исполнение обязательств субъектов МСП и (или) организаций инфраструктуры поддержки (далее – допустимый размер убытков), устанавливается ежеквартально по состоянию на первое число месяца отчетного квартала на основании данных Центрального Банка Российской Федерации, публикуемых на официальном сайт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cbr.ru</w:t>
        </w:r>
      </w:hyperlink>
      <w:r>
        <w:rPr>
          <w:sz w:val="28"/>
          <w:szCs w:val="28"/>
        </w:rPr>
        <w:t xml:space="preserve"> в сети «Интернет», в соответствии с пунктом 18 статьи 4 Закона о Банке России.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2. Фактический размер убытков в связи с исполнением обязательств Гарантийного фонда по договорам поручительства и (или) независимых гарантий, обеспечивающим исполнение обязательств субъектов МСП и (или) организаций инфраструктуры поддержки (далее – фактический размер убытков), рассчитывается, как отношение объема исполненных обязательств Гарантийного фонда по договорам поручительства и (или) независимых гарантий, к объему выданных (предоставленных) поручительств и (или) независимых гарантий за весь период деятельности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Фактический размер убытков рассчитывается ежеквартально нарастающим итогом на первое число месяца отчетного квартала. 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 случае если фактический размер убытков на первое число месяца квартала, следующего за отчетным, превышает допустимый размер убытков, Гарантийный фонд направляет до 10 (десятого) числа месяца, следующего за отчетным кварталом уведомление в АО «Корпорация «МСП».    </w:t>
      </w:r>
    </w:p>
    <w:p>
      <w:pPr>
        <w:pStyle w:val="Normal"/>
        <w:spacing w:lineRule="exact" w:line="120"/>
        <w:ind w:firstLine="5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ормирования резервов.</w:t>
      </w:r>
    </w:p>
    <w:p>
      <w:pPr>
        <w:pStyle w:val="Normal"/>
        <w:numPr>
          <w:ilvl w:val="0"/>
          <w:numId w:val="0"/>
        </w:numPr>
        <w:spacing w:lineRule="exact" w:line="120"/>
        <w:ind w:left="567" w:hanging="0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6"/>
        <w:numPr>
          <w:ilvl w:val="1"/>
          <w:numId w:val="4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арантийный фонд создает резервы по сомнительным долгам. Резерв по сомнительным долгам создается для отражения фактов деятельности Гарантийного фона, связанных с исполнением обязательств по предоставленным поручительствам и (или) независимым гарантиям, в случае признания</w:t>
      </w:r>
      <w:r>
        <w:rPr>
          <w:color w:val="000000"/>
          <w:sz w:val="28"/>
          <w:szCs w:val="28"/>
        </w:rPr>
        <w:t xml:space="preserve"> дебиторской задолженности, возникшей в результате выплаты финансовой организации, сомнительно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Сомнительным долгом признается не погашенная в срок</w:t>
        <w:br/>
        <w:t>(или с высокой степенью вероятности не будет погашена в срок) дебиторская задолженность по обязательствам субъектов МСП и (или) организаций инфраструктуры поддержки, в обеспечение исполнения которых выдано поручительство и (или) независимая гарантия Гарантийного фонда.</w:t>
      </w:r>
    </w:p>
    <w:p>
      <w:pPr>
        <w:pStyle w:val="Normal"/>
        <w:autoSpaceDE w:val="false"/>
        <w:spacing w:lineRule="exac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3. Резервы по сомнительным долгам формируются ежеквартально</w:t>
        <w:br/>
        <w:t>по состоянию на последнее число квартала с учетом следующих принципов:</w:t>
      </w:r>
    </w:p>
    <w:p>
      <w:pPr>
        <w:pStyle w:val="ConsPlusNormal"/>
        <w:tabs>
          <w:tab w:val="clear" w:pos="708"/>
          <w:tab w:val="left" w:pos="284" w:leader="none"/>
        </w:tabs>
        <w:spacing w:lineRule="exact" w:line="12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 базой для расчета резерва по сомнительным долгам является сумма, уплаченная по поручительствам и (или) независимым гарантиям,</w:t>
        <w:br/>
        <w:t>но не взысканная с субъекта МСП и (или) организации инфраструктуры поддержки;</w:t>
      </w:r>
    </w:p>
    <w:p>
      <w:pPr>
        <w:pStyle w:val="ConsPlusNormal"/>
        <w:tabs>
          <w:tab w:val="clear" w:pos="708"/>
          <w:tab w:val="left" w:pos="284" w:leader="none"/>
        </w:tabs>
        <w:spacing w:lineRule="exact" w:line="12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) Гарантийный фонд не создает резервы по сомнительным долгам, в случае уверенности, подтвержденной документально, выполнения субъектами МСП, организациями инфраструктуры поддержки, обязательств, в обеспечение исполнения, которых выдано поручительство и (или) независимая гарант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284" w:leader="none"/>
        </w:tabs>
        <w:spacing w:lineRule="exact" w:line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роков возникновения задолженности. </w:t>
      </w:r>
    </w:p>
    <w:p>
      <w:pPr>
        <w:pStyle w:val="ConsPlusNormal"/>
        <w:tabs>
          <w:tab w:val="clear" w:pos="708"/>
          <w:tab w:val="left" w:pos="284" w:leader="none"/>
        </w:tabs>
        <w:spacing w:lineRule="exact" w:line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Размер отчислений резервов по сомнительным долгам производится</w:t>
        <w:br/>
        <w:t>в зависимости от срока возникновения задолженности от общей суммы, уплаченной по поручительствам и (или) независимым гарантиям,</w:t>
        <w:br/>
        <w:t>но  не взысканной с субъекта МСП и (или) организации инфраструктуры поддержки (в процентах от базы для расчета резерва) следующим образом:</w:t>
      </w:r>
    </w:p>
    <w:p>
      <w:pPr>
        <w:pStyle w:val="ConsPlusNormal"/>
        <w:tabs>
          <w:tab w:val="clear" w:pos="708"/>
          <w:tab w:val="left" w:pos="284" w:leader="none"/>
        </w:tabs>
        <w:spacing w:lineRule="exact" w:line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45 (сорока пяти) дней – 0 %; </w:t>
      </w:r>
    </w:p>
    <w:p>
      <w:pPr>
        <w:pStyle w:val="ConsPlusNormal"/>
        <w:tabs>
          <w:tab w:val="clear" w:pos="708"/>
          <w:tab w:val="left" w:pos="284" w:leader="none"/>
        </w:tabs>
        <w:spacing w:lineRule="exact" w:line="120"/>
        <w:ind w:left="10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5 (сорока пяти)  дней до 90 (девяноста) дней – не менее 50 %;</w:t>
      </w:r>
    </w:p>
    <w:p>
      <w:pPr>
        <w:pStyle w:val="ConsPlusNormal"/>
        <w:tabs>
          <w:tab w:val="clear" w:pos="708"/>
          <w:tab w:val="left" w:pos="284" w:leader="none"/>
        </w:tabs>
        <w:spacing w:lineRule="exact" w:line="120"/>
        <w:ind w:left="10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90 дней (девяносто)  – 100 %.</w:t>
      </w:r>
    </w:p>
    <w:p>
      <w:pPr>
        <w:pStyle w:val="ConsPlusNormal"/>
        <w:tabs>
          <w:tab w:val="clear" w:pos="708"/>
          <w:tab w:val="left" w:pos="284" w:leader="none"/>
        </w:tabs>
        <w:spacing w:lineRule="exact" w:line="120"/>
        <w:ind w:left="10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284" w:leader="none"/>
          <w:tab w:val="left" w:pos="1418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5. Порядок формирования резерва по сомнительным долгам закрепляется в учетной политике Гарантийного фонда для целей бухгалтерского учета.</w:t>
      </w:r>
    </w:p>
    <w:p>
      <w:pPr>
        <w:pStyle w:val="ConsPlusNormal"/>
        <w:tabs>
          <w:tab w:val="clear" w:pos="708"/>
          <w:tab w:val="left" w:pos="284" w:leader="none"/>
          <w:tab w:val="left" w:pos="1418" w:leader="none"/>
        </w:tabs>
        <w:spacing w:lineRule="exact" w:line="12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 Формирование резервов осуществляется Гарантийным фондом в размере не менее:</w:t>
      </w:r>
    </w:p>
    <w:p>
      <w:pPr>
        <w:pStyle w:val="Normal"/>
        <w:autoSpaceDE w:val="false"/>
        <w:spacing w:lineRule="exac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31 декабря 2016 год – 30 % от установленной суммы резервов;</w:t>
      </w:r>
    </w:p>
    <w:p>
      <w:pPr>
        <w:pStyle w:val="Normal"/>
        <w:autoSpaceDE w:val="false"/>
        <w:spacing w:lineRule="exact" w:line="120"/>
        <w:ind w:left="10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31 декабря 2017 года –  60 % от установленной суммы резервов;</w:t>
      </w:r>
    </w:p>
    <w:p>
      <w:pPr>
        <w:pStyle w:val="Normal"/>
        <w:autoSpaceDE w:val="false"/>
        <w:spacing w:lineRule="exact" w:line="120"/>
        <w:ind w:left="10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>на 31 декабря 2018 года – 100 % от установленной суммы резервов и далее на последнее число каждого календарного года.</w:t>
      </w:r>
    </w:p>
    <w:p>
      <w:pPr>
        <w:pStyle w:val="Normal"/>
        <w:autoSpaceDE w:val="false"/>
        <w:spacing w:lineRule="exact" w:line="120"/>
        <w:ind w:left="10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7. Сформированные резервы по сомнительным долгам используются Гарантийным фондом при списании с баланса безнадежной задолженности по договорам поручительства и (или) предоставления гарантий.</w:t>
      </w:r>
    </w:p>
    <w:p>
      <w:pPr>
        <w:pStyle w:val="Normal"/>
        <w:autoSpaceDE w:val="false"/>
        <w:spacing w:lineRule="exac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8. Задолженность признается безнадежной, в случае если Гарантийным фондом предприняты необходимые и достаточные юридические и фактические действия по ее взысканию и реализации прав, вытекающих из наличия обеспечения задолженности, при наличии документов и (или) актов уполномоченных государственных органов, необходимых и достаточных</w:t>
        <w:br/>
        <w:t xml:space="preserve">для принятия решения о списании безнадежной задолженности, в том числе судебных актов, актов судебных приставов-исполнителей, актов органов государственной регистрации, а также иных актов, доказывающих невозможность взыскания безнадежной задолженности. </w:t>
      </w:r>
    </w:p>
    <w:p>
      <w:pPr>
        <w:pStyle w:val="Normal"/>
        <w:autoSpaceDE w:val="false"/>
        <w:spacing w:lineRule="exac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7.9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писание безнадежной задолженности за счет сформированног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зерва по сомнительным долга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уществляется по решению </w:t>
      </w: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exact" w:line="120"/>
        <w:ind w:left="567" w:hanging="0"/>
        <w:jc w:val="both"/>
        <w:outlineLvl w:val="0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 с проблемной задолженностью.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1. Порядок работы с проблемной задолженностью,</w:t>
        <w:br/>
        <w:t xml:space="preserve">возникающей в результате просроченных платежей по обязательствам субъектов МСП и (или) организаций инфраструктуры поддержки, основанным </w:t>
        <w:br/>
        <w:t>на договорах, обеспеченных поручительством и (или) независимой</w:t>
        <w:br/>
        <w:t>гарантией Гарантийного фонда, утверждается Наблюдательным советом.</w:t>
      </w:r>
    </w:p>
    <w:p>
      <w:pPr>
        <w:pStyle w:val="Normal"/>
        <w:spacing w:lineRule="exact" w:line="120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2. Работа с проблемной задолженностью строится на взаимодействии Гарантийного фонда с финансовыми организациями, субъектами МСП и (или) организациями инфраструктуры поддержки и иными заинтересованными лицами в целях контроля (предупреждения) ожидаемых потерь и включает в себя меры досудебного и судебного урегулирования задолженности субъектов МСП</w:t>
        <w:br/>
        <w:t xml:space="preserve">и (или) организации инфраструктуры поддержки, предусмотренные действующим законодательством Российской Федерации. </w:t>
      </w:r>
    </w:p>
    <w:p>
      <w:pPr>
        <w:pStyle w:val="Normal"/>
        <w:spacing w:lineRule="exact" w:line="120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.3. Решения Гарантийного фонда, связанные с применением инструментов управления проблемными активами, принимаются в порядке, установленном Положением о порядке работы Гарантийного фонда Владимирской области с задолженностью, возникшей в результате произведенных по заключенным договорам поручительств и (или) независимых гарантий, выплат.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Порядок выполнения обязательств по выданному поручительству и (или) независимой гарантии.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9.1. Порядок выполнения обязательств по выданному поручительству и (или) независимой гарантии устанавливается Положением о порядке исполнения Гарантийным фондом Владимирской области обязательств по договору поручительства и (или) независимой гарантии, которое утверждается Наблюдательным советом.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арантийный фонд принимает требование финансовой организаций об исполнении обязательств по договорам о предоставлении поручительств и (или) независимых гарантий (далее – требование) по истечении 30 (тридцати) календарных дней с даты неисполнения субъектом МСП и (или) организацией инфраструктуры поддержки своих обязательств по договору о предоставлении банковской гарантии или 90 (девяноста) календарных дней с даты неисполнения субъектом МСП и (или) организацией инфраструктуры поддержки своих обязательств по кредитным договорам, договорам займа, договорам финансовой аренды (лизинга) и иным договорам и непогашения перед финансовой организацией суммы задолженности по договору, в случае принятия финансовой организацией всех мер по истребованию невозвращенной суммы обязательств субъекта МСП и (или) организации инфраструктуры поддержки, которые финансовая организация должна была предпринять в соответствии с договором поручительства и (или) независимой гарантии.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2. Гарантийный фонд принимает требование при наличии следующих документов: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2.1. Подтверждающие право финансовой организации на получение суммы задолженности по Договору: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2.1.1. копию договора поручительства и (или) договора независимой гарантии и обеспечительных договоров (со всеми изменениями и дополнениями);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2.1.2. копию документа подтверждающего правомочия лица на подписание требования;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2.1.3. расчет текущей суммы обязательства, подтверждающий не превышение размера предъявляемых требований финансовой организации к задолженности субъекта МСП и (или) организации инфраструктуры поддержки;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2.1.4. расчет суммы, истребуемой к оплате по поручительству и (или) независимой гарантии (включая расчет ответственности Гарантийного фонда  по договору поручительства и (или) независимой гарантии, исходя из определенного размера ответственности Гарантийного фонда, равного ____% от суммы неисполненных субъектом МСП и (или) организацией инфраструктуры  обязательств по кредитному договору, договору займа, договору финансовой аренды (лизинга) и иному договору(не возвращенной в установленных кредитным договором, договором займа, договором финансовой аренды (лизинга) и иным договором порядке и сроки суммы кредита) составленный на дату предъявления требования к Гарантийному фонду, в виде отдельного документа;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9.2.1.5. реквизиты банковского счета финансовой организации для перечисления денежных средств РГО.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2.2. Подтверждающих осуществление Финансовой организацией контроля за целевым использованием кредита/займа (по кредитам/займам, предоставленным в целях пополнения оборотных средств или иных текущих расходов, в случае наличия):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2.2.1. выписки по ссудному счету субъекта МСП и (или) организации инфраструктуры поддержки, подтверждающая факт выдачи денежных средств (части денежных средств);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2.2.2. копии платежных документов, приходно-кассовые ордера, подтверждающие использование субъектом МСП и (или) организации инфраструктуры поддержки, полученных денежных средств на цели, предусмотренные в документах, направляемых Гарантийному фонду для рассмотрения заявки на предоставление поручительства и (или) независимой гарантии;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2.2.3. копии договоров, подтверждающих использование субъектом МСП и (или) организации инфраструктуры поддержки полученных денежных средств на цели, предусмотренные в документах, направляемых в Гарантийный фонд для рассмотрения заявки на предоставление поручительства и (или) независимой гарантии, и оплата (полная или частичная) которая осуществлялась за счет денежных средств (договоры по приобретению основных средств в собственность или долгосрочную аренду, договоры на осуществление строительных и ремонтных работ и так далее (в зависимости от цели кредитования) с приложением (в случае их наличия) актов выполненных работ, актов передачи основных средств (в зависимости от цели кредитования);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2.2.4. счетов на оплату, по которым осуществлялись платежи за счет средств, привлеченных по договорам, обеспеченным поручительством и (или) независимой гарантией Гарантийного фонда, если договоры не заключаются.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.2.3. Подтверждающие выполнение финансовой организацией мер, направленных на получение невозвращенной суммы обязательств, включая: 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.2.3.1. информацию в произвольной форме (в виде отдельного документа) подтверждающую: 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редъявление требования субъекту МСП и (или) организации инфраструктуры поддержки об исполнении нарушенных обязательст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color w:val="ED7D31"/>
          <w:sz w:val="28"/>
          <w:szCs w:val="28"/>
        </w:rPr>
        <w:t xml:space="preserve"> </w:t>
      </w:r>
      <w:r>
        <w:rPr>
          <w:sz w:val="28"/>
          <w:szCs w:val="28"/>
        </w:rPr>
        <w:t>урегулирования задолженности путем реструктуризации долга, рефинансирования задолженности, заключения мирового соглашения (в досудебном/судебном порядке/ на стадии исполнения решения суда) и иных мер, направленных на добросовестное исполнение обязательств субъекта МСП и (или) организации инфраструктуры;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) списание денежных средств на условиях заранее данного акцепта со счетов субъекта МСП и (или) организации инфраструктуры поддержки и его поручителей (за исключением Гарантийного фонда), открытых в финансовой организации, а также со счетов, открытых в иных финансовых организациях, в том числе после заключения кредитного договора, договора займа, договора финансовой аренды (лизинга) и иного договора, по которым  субъектом МСП и (или) организации инфраструктуры предоставлено право Финансовой организации  на списание денежных средств в погашение обязательств субъекта МСП и (или) организации инфраструктуры и поручителей (за исключением Гарантийного фонда)  по кредитному договору, договору займа, договору финансовой аренды (лизинга) и иному договору (если требование Финансовой организации о взыскании задолженности по договору может быть удовлетворено путем списания средств  со счетов указанных лиц на условиях заранее данного акцепта);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наложение обеспечительных мер на имущество, на которое возможно обращение взыскания в целях получения от субъектам МСП и (или) организации инфраструктуры задолженности и внесудебная реализация предмета залога (если применимо);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) удовлетворение требований путем зачета против требования субъекта МСП и (или) организации инфраструктуры поддержки и (или) поручителей третьих лиц (за исключением Гарантийного фонда), если требование финансовой организации может быть удовлетворено путем зачета;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) предъявление требований по поручительству и (или) независимой гарантии третьих лиц (за исключением Гарантийного фонда) в  целях получения от субъекта МСП невозвращенной суммы основного долга; 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color w:val="ED7D31"/>
          <w:sz w:val="28"/>
          <w:szCs w:val="28"/>
        </w:rPr>
      </w:pPr>
      <w:r>
        <w:rPr>
          <w:sz w:val="28"/>
          <w:szCs w:val="28"/>
        </w:rPr>
        <w:t>ж) обращение в суд с исками о  взыскании суммы задолженности с субъекта МСП и (или) организации инфраструктуры поддержки, поручителей (за исключением Гарантийного фонда), об обращении взыскания на предмет залога, предъявление требований по банковской гарант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) предъявление исполнительных документов по исполнению решений судов по взысканию суммы задолженности с субъекта МСП и (или) организации инфраструктуры, поручителей (за исключением Гарантийного фонда) по кредитному договору, договору займа, договору финансовой аренды (лизинга) и иному договору и обращению взыскания на заложенное имущество в службу судебных приставов для исполнения (при наличии исполнительных документов);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) иные меры и достигнутые результаты.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2.3.2. Выписку по счетам по учету обеспечения исполнения обязательств субъекта МСП и (или) организации инфраструктуры поддержки.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2.3.3. Копию требования финансовой организации к субъекту МСП и (или) организации инфраструктуры поддержки, об исполнении нарушенных обязательств (с подтверждением ее направления субъекту МСП и (или) организации инфраструктуры поддержки субъектов МСП), а также, при наличии, копию ответа субъекта МСП и (или) организации инфраструктуры поддержки, на указанное требование финансовой организации.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2.3.4. Копии документов, подтверждающих предпринятые финансовой организацией меры по взысканию просроченной задолженности субъекта МСП и (или) организации инфраструктуры поддержки, по основному договору путем предъявления требования о списании денежных средств с банковского счета субъекта МСП и (или) организации инфраструктуры поддержки, на основании заранее данного акцепта, а именно копии  платежного требования/инкассового поручения (с извещением о помещении в картотеку, в случае неисполнения этих документов) и (или) банковского ордера (с выпиской из счета картотеки, в случае его неисполнения).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2.3.5. Копии документов, подтверждающих предпринятые финансовой организацией меры по обращению взыскания на предмет залога (если в качестве обеспечения исполнения обязательств субъекта МСП и (или) организации инфраструктуры поддержки, был оформлен залог), а именно копии предусмотренного российским законодательством о залоге уведомления о начале обращения взыскания на предмет залога с доказательством его направления залогодателю (в случае внесудебного порядка обращения взыскания на залог) и (или) соответствующего обращения в суд с требованием об обращении взыскания на заложенное имущество с доказательством его получения судом (в случае судебного порядка обращения взыскания на залог), в случае подачи документов в суд в электронном виде через автоматизированную систему подачи документов  может быть предоставлена копия электронного подтверждения соответствующей электронной системы о поступлении документов в суд, а также при наличии – сведения о размере требований финансовой организации, удовлетворенных за счет реализации заложенного имущества.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2.3.6. Копии документов, подтверждающих предпринятые финансовой организацией меры по предъявлению требования по независимой гарантии и (или) поручительствам третьих лиц (если в качестве обеспечения исполнения обязательств субъекта МСП и (или) организации инфраструктуры поддержки, предоставлена независимая гарантия или выданы поручительства третьих лиц), за исключением Гарантийного фонда, а именно копии соответствующего требования (претензии) к гаранту (поручителям) с доказательством его направления гаранту (поручителям), а также при наличии – сведения о размере требовании финансовой организации, удовлетворенных за счет независимой гарантии (поручительств  третьих лиц).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2.3.7. Копии исковых заявлений о взыскании задолженности с субъекта МСП и (или) организации инфраструктуры поддержки, поручителей (третьих лиц) (если в качестве обеспечения исполнения обязательств субъекта МСП и (или) организации инфраструктуры поддержки выданы поручительства третьих лиц), об обращении взыскания на предмет залог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9.2.3.8. Копии судебных актов о взыскании суммы задолженности с субъекта МСП и (или) организации инфраструктуры, поручителей (за исключением Гарантийного фонда) (при наличии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9.2.3.9. Копии исполнительных листов, выданных во исполнение решений судов по взысканию суммы задолженности субъекта МСП и (или) организации инфраструктуры, поручителей (за исключением Гарантийного фонда) и обращению взыскания на заложенное имущество (при наличии).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3. Все документы, представляемые с требованием финансовой организацией к Гарантийному фонду, должны быть подписаны уполномоченным лицом и скреплены печатью финансовой организации (при наличии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правление выше указанного требования, приравнивающегося  к претензионному порядку, является обязательным и представляет собой досудебный порядок урегулирования споров, без которого любые заявленные Гарантийному фонду требования в силу положений процессуального законодательства подлежат оставлению без рассмотрения.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4. Гарантийный фонд обязан в срок не превышающий 15 (пятнадцати) рабочих дней с момента получения требования финансовой организации и документов, указанных в пункте 9.2 настоящего Положения, рассмотреть их и уведомить финансовую организацию о принятом решении, при этом в случае наличия возражений Гарантийный фонд направляет в финансовую организацию письмо с указанием всех имеющихся возражений.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 отсутствии возражений Гарантийный фонд в срок не позднее 30 (тридцати) календарных дней с даты предъявления требования финансовой организацией перечисляет денежные средства на указанные банковские счета. 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5. Обязательства Гарантийного фонда считаются исполненными надлежащим образом с момента зачисления денежных средств на счет финансовой организации.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9.6. К Гарантийному фонду, исполнившему обязательства по договору поручительства (обязательства за Заемщика по кредитному договору, договору о предоставлении банковской гарантии, договору займа) переходят права требования</w:t>
      </w:r>
      <w:r>
        <w:rPr/>
        <w:t xml:space="preserve"> </w:t>
      </w:r>
      <w:r>
        <w:rPr>
          <w:sz w:val="28"/>
          <w:szCs w:val="28"/>
        </w:rPr>
        <w:t xml:space="preserve">в том же объеме, в котором Гарантийный фонд фактически удовлетворил требования  финансовой организации, в том числе и право залога, которое имела финансовая организация как залогодержатель.    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ле исполнения обязательств по договору поручительства и (или) независимой гарантии Гарантийный фонд в срок не позднее 5 (пяти) рабочих дней с даты перечисления денежных средств на банковский счет финансовой организации, предъявляет в ее адрес требование о предоставлении документов, удостоверяющих права требования финансовой организации к Заемщику и передаче прав, обеспечивающих эти требования.  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кументы финансовой организацией передаются Гарантийному  фонду в подлинниках, а в случае невозможности сделать это – в виде нотариально заверенных копий.</w:t>
      </w:r>
    </w:p>
    <w:p>
      <w:pPr>
        <w:pStyle w:val="Normal"/>
        <w:spacing w:lineRule="exact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.7. Гарантийный фонд должен реализовать свое право требования, возникшее из факта выплаты по договору поручительства и (или) независимой гарантии, предъявив соответствующее требование к Заемщику, и (или) обратив взыскание на предмет залога в той части, в которой Гарантийный фонд удовлетворил требование финансовой организации. 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8. В случае осуществления Гарантийным фондом выплат по требованиям финансовых организаций после предоставления постановления судебного пристава-исполнителя об окончании исполнительного производства (вследствие ликвидации, банкротства, смерти должника либо невозможности установить адрес должника или местонахождение имущества должника) по решению Наблюдательного совета Гарантийного фонда требование к должнику может не предъявляться.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Основные требования к учетной и информационной системам Гарантийного  фонда.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1. Гарантийный фонд обеспечивает подключение к автоматизированной информационной системе управления заявками от субъектов МСП, обращающихся за финансовой поддержкой в рамках Национальной гарантийной системы (АИС НГС), с момента ее ввода в эксплуатацию.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10.2. До ввода в эксплуатацию АИС НГС, Гарантийный фонд представляют информацию о текущей деятельности в Минэкономразвития России, с использованием распределенной автоматизированной информационной системы государственной поддержки малого и среднего предпринимательства (</w:t>
      </w:r>
      <w:hyperlink r:id="rId5">
        <w:r>
          <w:rPr>
            <w:rStyle w:val="InternetLink"/>
            <w:color w:val="000000"/>
            <w:sz w:val="28"/>
            <w:szCs w:val="28"/>
          </w:rPr>
          <w:t>http://ais.economy.gov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spacing w:lineRule="exact" w:line="12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3. Гарантийный фонд по запросу Минэкономразвития России предоставляет информацию относительно исполнения Гарантийным фондом требований Приказа Министерства экономического развития Российской Федерации от 28.11.2016 №763 «Об утверждении требований к фондам содействия кредитованию (гарантийным фондам, фондам поручительств) и их деятельности», своего финансового положения и текущей деятельности, на указанную в таком запросе отчетную дат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00" w:hanging="90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94" w:hanging="9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8" w:hanging="90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3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2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ind w:firstLine="708"/>
      <w:jc w:val="both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autoSpaceDE w:val="true"/>
      <w:spacing w:before="240" w:after="360"/>
      <w:jc w:val="center"/>
    </w:pPr>
    <w:rPr>
      <w:b/>
      <w:color w:val="0000FF"/>
      <w:sz w:val="36"/>
      <w:szCs w:val="20"/>
    </w:rPr>
  </w:style>
  <w:style w:type="paragraph" w:styleId="Style14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r.ru/" TargetMode="External"/><Relationship Id="rId3" Type="http://schemas.openxmlformats.org/officeDocument/2006/relationships/hyperlink" Target="http://www.cbr.ru/" TargetMode="External"/><Relationship Id="rId4" Type="http://schemas.openxmlformats.org/officeDocument/2006/relationships/hyperlink" Target="http://www.cbr.ru/" TargetMode="External"/><Relationship Id="rId5" Type="http://schemas.openxmlformats.org/officeDocument/2006/relationships/hyperlink" Target="http://ais.economy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50:00Z</dcterms:created>
  <dc:creator>lomakina</dc:creator>
  <dc:description/>
  <cp:keywords/>
  <dc:language>en-US</dc:language>
  <cp:lastModifiedBy>Алексей В. Смирнов</cp:lastModifiedBy>
  <cp:lastPrinted>2017-02-04T12:23:00Z</cp:lastPrinted>
  <dcterms:modified xsi:type="dcterms:W3CDTF">2017-03-02T07:05:00Z</dcterms:modified>
  <cp:revision>4</cp:revision>
  <dc:subject/>
  <dc:title>АДМИНИСТРАЦИЯ ВОРОНЕЖСКОЙ ОБЛАСТИ</dc:title>
</cp:coreProperties>
</file>